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ложению о коми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администрации г. Красноармейск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допуску перевозчиков н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нутримуниципальные маршруты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ЕРЕЧЕНЬ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ОКУМЕНТОВ, ПРИЛАГАЕМЫХ К ЗАЯВЛЕНИЮ НА ОСУЩЕСТВЛЕНИ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ВНУТРИМУНИЦИПАЛЬНЫХ ГОРОДСКИХ МАРШРУТОВ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Заявка на осуществление внутримуниципальных городских маршрут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Нотариально заверенные копии учредительных документ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Нотариально заверенная копия лицензии на осуществление перевозок пассажир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 Нотариально заверенная копия свидетельства о государственной регистрации юридического лица или индивидуального предпринимателя (далее - перевозчик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 Баланс за последний отчетный период деятельности перевозчика с приложением форм N 1 и 2 с отметкой налогового орган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 Копия сертификата на пассажирские перевозки автомобильным транспорт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 Копии сертификатов на техническое обслуживание и ремонт (или соответствующие договоры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 Справки банков, которыми обслуживается конкурсант об исполнении им обязательств по возврату кредитов (ссуд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 Справки подразделения государственной налоговой инспекции по месту регистрации юридического лица - перевозчика об отсутствии задолженности по платежа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 Данные об имеющихся автотранспортных средствах для осуществления маршрутных пассажирских перевозок (по каждому автомобилю), в том числе находящихся в эксплуатации по договору аренды: тип, марка, год выпуска, регистрационный номер, дата последнего государственного технического осмотра, копии договоров аренды автотранспортных средст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1. Номера и наименования маршрутов с количеством автобусов по утвержденному расписанию, закрепленные за перевозчиком, на дату подачи заявк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2. Документ, подтверждающий право на осуществление маршрутных пассажирских перевозок на условиях перевозок транспортом общего пользова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3. Документ, разрешающий осуществление маршрутных пассажирских перевозок на территории Московской обла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4. Документ, подтверждающий возможность заявителя обеспечить организацию предрейсовых медицинских осмотров водител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5. Документ, подтверждающий возможность заявителя обеспечить организацию технического осмотра подвижного состава перед выпуском его на линию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6. Копии полисов по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добровольному страхованию пассажиров на внутримуниципальных городских маршрутах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трахованию гражданской ответственности владельцев автотранспортных средств (ответственности перевозчика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трахование подвижного состав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добровольному страхованию от несчастных случаев водителей, работающих на данных маршрутах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7. Расписание движения автобусов на маршрутах, график труда и отдыха водител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8. Документ об организации диспетчерского контроля на маршрут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9. Нотариально заверенные копии соответствующих документов об аттестации лиц, занимающих должности исполнительных руководителей и специалистов предприятий транспорта независимо от форм собственности, связанных с обеспечением безопасности движ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0. Справка о размере среднемесячной заработной платы водителей или месячном доходе ПБОЮЛ (являющихся самостоятельными водителями)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48</Words>
  <Characters>2999</Characters>
  <CharactersWithSpaces>255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1:20:00Z</dcterms:created>
  <dc:creator>Органы местного самоуправления г. Красноармейска (Московская область)</dc:creator>
  <dc:description/>
  <dc:language>en-US</dc:language>
  <cp:lastModifiedBy/>
  <dcterms:modified xsi:type="dcterms:W3CDTF">2011-10-30T11:20:00Z</dcterms:modified>
  <cp:revision>2</cp:revision>
  <dc:subject>Перечень</dc:subject>
  <dc:title>Перечень документов, прилагаемых к заявлению на осуществление внутримуниципальных городских маршрутов на территории города Красноармейска Московской обла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