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партамента город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конкурентной полити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7 мая 2010 г. N 70-01-44/10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КУМЕНТОВ, ПРЕДСТАВЛЯЕМЫХ ЗАЯВИТЕЛЯМИ ДЛЯ УЧАСТ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АУКЦИОНЕ, ПРИКЛАДЫВАЕМЫХ К ЗАЯВК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5"/>
        <w:gridCol w:w="2160"/>
        <w:gridCol w:w="1620"/>
        <w:gridCol w:w="1484"/>
      </w:tblGrid>
      <w:tr>
        <w:trPr>
          <w:trHeight w:val="48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документа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линник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тариально</w:t>
              <w:br/>
              <w:t xml:space="preserve">заверенная </w:t>
              <w:br/>
              <w:t xml:space="preserve">копия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пия,    </w:t>
              <w:br/>
              <w:t>заверенная</w:t>
              <w:br/>
              <w:t>Заявителем</w:t>
            </w:r>
          </w:p>
        </w:tc>
      </w:tr>
      <w:tr>
        <w:trPr>
          <w:trHeight w:val="36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Документы, общие для юридических лиц, физических лиц и индивидуальных </w:t>
              <w:br/>
              <w:t xml:space="preserve">предпринимателей                         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 Доверенность на сдачу заявки </w:t>
              <w:br/>
              <w:t xml:space="preserve">и других необходимых документов   </w:t>
              <w:br/>
              <w:t xml:space="preserve">(форма N 4)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</w:tr>
      <w:tr>
        <w:trPr>
          <w:trHeight w:val="8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. Доверенность на право        </w:t>
              <w:br/>
              <w:t xml:space="preserve">представлять интересы             </w:t>
              <w:br/>
              <w:t xml:space="preserve">организации/физического           </w:t>
              <w:br/>
              <w:t xml:space="preserve">лица/индивидуального              </w:t>
              <w:br/>
              <w:t xml:space="preserve">предпринимателя на аукционе       </w:t>
              <w:br/>
              <w:t xml:space="preserve">(форма N 5)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3. Анкета Заявителя на участие  </w:t>
              <w:br/>
              <w:t xml:space="preserve">в аукционе (форма N 6)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</w:tr>
      <w:tr>
        <w:trPr>
          <w:trHeight w:val="132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4. Заявление за подписью        </w:t>
              <w:br/>
              <w:t xml:space="preserve">уполномоченного лица об           </w:t>
              <w:br/>
              <w:t xml:space="preserve">отсутствии задолженностей в       </w:t>
              <w:br/>
              <w:t xml:space="preserve">бюджеты всех уровней, перед       </w:t>
              <w:br/>
              <w:t xml:space="preserve">контрагентами, по аренде          </w:t>
              <w:br/>
              <w:t xml:space="preserve">помещений, земельного участка,    </w:t>
              <w:br/>
              <w:t xml:space="preserve">невыполненных обязательств по     </w:t>
              <w:br/>
              <w:t xml:space="preserve">ранее заключенным государственным </w:t>
              <w:br/>
              <w:t xml:space="preserve">и инвестиционным контрактам       </w:t>
              <w:br/>
              <w:t xml:space="preserve">(форма N 7)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</w:tr>
      <w:tr>
        <w:trPr>
          <w:trHeight w:val="48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5. Платежное поручение о        </w:t>
              <w:br/>
              <w:t xml:space="preserve">внесении задатка с отметкой банка </w:t>
              <w:br/>
              <w:t xml:space="preserve">об исполнении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6. Договор о внесении задатка   </w:t>
              <w:br/>
              <w:t xml:space="preserve">(форма N 8)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</w:tr>
      <w:tr>
        <w:trPr>
          <w:trHeight w:val="48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7. Сопроводительное письмо к    </w:t>
              <w:br/>
              <w:t xml:space="preserve">договору о внесении задатка       </w:t>
              <w:br/>
              <w:t xml:space="preserve">(форма N 9)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</w:tr>
      <w:tr>
        <w:trPr>
          <w:trHeight w:val="9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8. Справка налоговых органов,   </w:t>
              <w:br/>
              <w:t xml:space="preserve">подтверждающая отсутствие         </w:t>
              <w:br/>
              <w:t xml:space="preserve">задолженности по налогам и другим </w:t>
              <w:br/>
              <w:t xml:space="preserve">обязательным платежам (выданная   </w:t>
              <w:br/>
              <w:t xml:space="preserve">не ранее 1 месяца до дня          </w:t>
              <w:br/>
              <w:t xml:space="preserve">проведения аукциона) (акт сверки  </w:t>
              <w:br/>
              <w:t xml:space="preserve">с налоговой инспекцией)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</w:tr>
      <w:tr>
        <w:trPr>
          <w:trHeight w:val="8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9. 5 экземпляров оформленного в </w:t>
              <w:br/>
              <w:t xml:space="preserve">установленном порядке Заявления о </w:t>
              <w:br/>
              <w:t xml:space="preserve">согласии на проверку              </w:t>
              <w:br/>
              <w:t xml:space="preserve">достоверности и полноты           </w:t>
              <w:br/>
              <w:t xml:space="preserve">представленной информации (форма  </w:t>
              <w:br/>
              <w:t xml:space="preserve">N 10 лотовой документации)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</w:tr>
      <w:tr>
        <w:trPr>
          <w:trHeight w:val="72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0. Список аффилированных лиц,  </w:t>
              <w:br/>
              <w:t xml:space="preserve">выписка из реестра акционеров     </w:t>
              <w:br/>
              <w:t xml:space="preserve">(для акционерных обществ),        </w:t>
              <w:br/>
              <w:t xml:space="preserve">выданная не ранее 2 месяцев до    </w:t>
              <w:br/>
              <w:t xml:space="preserve">даты проведения аукциона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Документы для юридических лиц                               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 Свидетельство о регистрации  </w:t>
              <w:br/>
              <w:t xml:space="preserve">юридического лица (с 01.01.2003   </w:t>
              <w:br/>
              <w:t xml:space="preserve">копия свидетельства из налогового </w:t>
              <w:br/>
              <w:t xml:space="preserve">органа, подтверждающего факт      </w:t>
              <w:br/>
              <w:t>внесения записи о юридическом лице</w:t>
              <w:br/>
              <w:t>в Единый государственный реестр) в</w:t>
              <w:br/>
              <w:t xml:space="preserve">4 экз.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</w:tr>
      <w:tr>
        <w:trPr>
          <w:trHeight w:val="9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2. Свидетельства о регистрации  </w:t>
              <w:br/>
              <w:t xml:space="preserve">изменений в учредительные         </w:t>
              <w:br/>
              <w:t xml:space="preserve">документы (если имеются) или      </w:t>
              <w:br/>
              <w:t xml:space="preserve">выписка из реестра юридических    </w:t>
              <w:br/>
              <w:t xml:space="preserve">лиц об отсутствии изменений в     </w:t>
              <w:br/>
              <w:t xml:space="preserve">учредительных документах,         </w:t>
              <w:br/>
              <w:t xml:space="preserve">заверенная МНС, в 4 экз.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</w:tr>
      <w:tr>
        <w:trPr>
          <w:trHeight w:val="48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3. Свидетельство о постановке   </w:t>
              <w:br/>
              <w:t xml:space="preserve">на учет в налоговом органе в 4    </w:t>
              <w:br/>
              <w:t xml:space="preserve">экз. 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4. Учредительные документы в    </w:t>
              <w:br/>
              <w:t xml:space="preserve">4 экз.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</w:tr>
      <w:tr>
        <w:trPr>
          <w:trHeight w:val="15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5. Выписка из Единого           </w:t>
              <w:br/>
              <w:t xml:space="preserve">государственного реестра          </w:t>
              <w:br/>
              <w:t xml:space="preserve">юридических лиц, выданная не      </w:t>
              <w:br/>
              <w:t xml:space="preserve">ранее 1 месяца до даты проведения </w:t>
              <w:br/>
              <w:t xml:space="preserve">аукциона (для иностранных лиц -   </w:t>
              <w:br/>
              <w:t xml:space="preserve">надлежащим образом легализованный </w:t>
              <w:br/>
              <w:t>документ с заверенным переводом на</w:t>
              <w:br/>
              <w:t xml:space="preserve">русский язык о государственной    </w:t>
              <w:br/>
              <w:t xml:space="preserve">регистрации юридического лица в   </w:t>
              <w:br/>
              <w:t xml:space="preserve">соответствии с законодательством  </w:t>
              <w:br/>
              <w:t xml:space="preserve">иностранного государства), в 4    </w:t>
              <w:br/>
              <w:t xml:space="preserve">экз. 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</w:tr>
      <w:tr>
        <w:trPr>
          <w:trHeight w:val="120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6. Заверенные руководителем и   </w:t>
              <w:br/>
              <w:t xml:space="preserve">главным бухгалтером копии         </w:t>
              <w:br/>
              <w:t>бухгалтерских балансов - форма N 1</w:t>
              <w:br/>
              <w:t xml:space="preserve">(код формы 0710001 по ОКУД) и     </w:t>
              <w:br/>
              <w:t xml:space="preserve">форма N 2 "Отчет о прибылях и     </w:t>
              <w:br/>
              <w:t xml:space="preserve">убытках организации" (код формы   </w:t>
              <w:br/>
              <w:t xml:space="preserve">0710002 по ОКУД) со штампами ИФНС </w:t>
              <w:br/>
              <w:t xml:space="preserve">за два предыдущих года и за       </w:t>
              <w:br/>
              <w:t xml:space="preserve">последний отчетный период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</w:tr>
      <w:tr>
        <w:trPr>
          <w:trHeight w:val="38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7. Корпоративное решение о      </w:t>
              <w:br/>
              <w:t xml:space="preserve">совершении сделки с указанием     </w:t>
              <w:br/>
              <w:t xml:space="preserve">всех существенных условий         </w:t>
              <w:br/>
              <w:t xml:space="preserve">договора аренды земельного        </w:t>
              <w:br/>
              <w:t xml:space="preserve">участка (в случаях,               </w:t>
              <w:br/>
              <w:t xml:space="preserve">предусмотренных действующим       </w:t>
              <w:br/>
              <w:t xml:space="preserve">законодательством РФ,             </w:t>
              <w:br/>
              <w:t xml:space="preserve">учредительными и внутренними      </w:t>
              <w:br/>
              <w:t xml:space="preserve">документами юридического лица),   </w:t>
              <w:br/>
              <w:t xml:space="preserve">например:                         </w:t>
              <w:br/>
              <w:t xml:space="preserve">- решение о совершении крупной    </w:t>
              <w:br/>
              <w:t xml:space="preserve">сделки (в случае, если заключение </w:t>
              <w:br/>
              <w:t xml:space="preserve">договора аренды земельного        </w:t>
              <w:br/>
              <w:t xml:space="preserve">участка является для организации  </w:t>
              <w:br/>
              <w:t xml:space="preserve">крупной сделкой);                 </w:t>
              <w:br/>
              <w:t xml:space="preserve">- решение о совершении сделки с   </w:t>
              <w:br/>
              <w:t xml:space="preserve">участием заинтересованных лиц (в  </w:t>
              <w:br/>
              <w:t xml:space="preserve">случае, если заключение договора  </w:t>
              <w:br/>
              <w:t xml:space="preserve">аренды земельного участка         </w:t>
              <w:br/>
              <w:t xml:space="preserve">является для организации сделкой  </w:t>
              <w:br/>
              <w:t xml:space="preserve">с участием заинтересованных лиц); </w:t>
              <w:br/>
              <w:t xml:space="preserve">- письменное согласие о допуске к </w:t>
              <w:br/>
              <w:t xml:space="preserve">участию в аукционе собственника   </w:t>
              <w:br/>
              <w:t>имущества унитарного предприятия -</w:t>
              <w:br/>
              <w:t xml:space="preserve">соответствующих органов           </w:t>
              <w:br/>
              <w:t xml:space="preserve">государственной власти РФ,        </w:t>
              <w:br/>
              <w:t xml:space="preserve">органов государственной власти    </w:t>
              <w:br/>
              <w:t xml:space="preserve">субъектов РФ, органов местного    </w:t>
              <w:br/>
              <w:t xml:space="preserve">самоуправления муниципальных      </w:t>
              <w:br/>
              <w:t xml:space="preserve">образований (только для унитарных </w:t>
              <w:br/>
              <w:t xml:space="preserve">предприятий)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</w:tr>
      <w:tr>
        <w:trPr>
          <w:trHeight w:val="108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8. Выписка из протокола общего  </w:t>
              <w:br/>
              <w:t xml:space="preserve">собрания учредителей (акционеров) </w:t>
              <w:br/>
              <w:t xml:space="preserve">об избрании исполнительного       </w:t>
              <w:br/>
              <w:t xml:space="preserve">органа юридического лица          </w:t>
              <w:br/>
              <w:t xml:space="preserve">(генерального директора,          </w:t>
              <w:br/>
              <w:t xml:space="preserve">председателя правления,           </w:t>
              <w:br/>
              <w:t xml:space="preserve">председателя совета директоров)   </w:t>
              <w:br/>
              <w:t xml:space="preserve">в 3 экз.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</w:tr>
      <w:tr>
        <w:trPr>
          <w:trHeight w:val="36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Документы, представляемые индивидуальными предпринимателями без       </w:t>
              <w:br/>
              <w:t xml:space="preserve">образования юридического лица                                  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1. Свидетельство о регистрации в</w:t>
              <w:br/>
              <w:t xml:space="preserve">качестве индивидуального          </w:t>
              <w:br/>
              <w:t xml:space="preserve">предпринимателя (для физических   </w:t>
              <w:br/>
              <w:t xml:space="preserve">лиц, осуществляющих               </w:t>
              <w:br/>
              <w:t xml:space="preserve">предпринимательскую деятельность  </w:t>
              <w:br/>
              <w:t xml:space="preserve">без образования юридического      </w:t>
              <w:br/>
              <w:t xml:space="preserve">лица) в 4 экз.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</w:tr>
      <w:tr>
        <w:trPr>
          <w:trHeight w:val="48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2. Свидетельство о постановке   </w:t>
              <w:br/>
              <w:t xml:space="preserve">на учет в налоговом органе в 4    </w:t>
              <w:br/>
              <w:t xml:space="preserve">экз. 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</w:tr>
      <w:tr>
        <w:trPr>
          <w:trHeight w:val="60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3. Копии деклараций о доходах   </w:t>
              <w:br/>
              <w:t xml:space="preserve">со штампами ИФНС за два           </w:t>
              <w:br/>
              <w:t xml:space="preserve">предыдущих года и на последнюю    </w:t>
              <w:br/>
              <w:t xml:space="preserve">отчетную дату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</w:tr>
      <w:tr>
        <w:trPr>
          <w:trHeight w:val="8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4. Выписка из Единого           </w:t>
              <w:br/>
              <w:t xml:space="preserve">государственного реестра          </w:t>
              <w:br/>
              <w:t xml:space="preserve">индивидуальных предпринимателей,  </w:t>
              <w:br/>
              <w:t>выданная не ранее 1 месяца до даты</w:t>
              <w:br/>
              <w:t xml:space="preserve">проведения аукциона, в 4          </w:t>
              <w:br/>
              <w:t xml:space="preserve">экз. 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</w:tr>
      <w:tr>
        <w:trPr>
          <w:trHeight w:val="8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5. Документы, подтверждающие    </w:t>
              <w:br/>
              <w:t xml:space="preserve">открытие целевого расчетного      </w:t>
              <w:br/>
              <w:t xml:space="preserve">(банковского) счета, с указанием  </w:t>
              <w:br/>
              <w:t xml:space="preserve">суммы и его целевого назначения   </w:t>
              <w:br/>
              <w:t xml:space="preserve">со сроком действия до конца       </w:t>
              <w:br/>
              <w:t xml:space="preserve">инвестиционного проекта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</w:tr>
      <w:tr>
        <w:trPr>
          <w:trHeight w:val="36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Документы, представляемые физическими лицами, не являющимися          </w:t>
              <w:br/>
              <w:t xml:space="preserve">индивидуальными предпринимателями без образования юридического лица      </w:t>
            </w:r>
          </w:p>
        </w:tc>
      </w:tr>
      <w:tr>
        <w:trPr>
          <w:trHeight w:val="48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1. Копия паспорта Заявителя с   </w:t>
              <w:br/>
              <w:t xml:space="preserve">нотариально заверенной подписью   </w:t>
              <w:br/>
              <w:t xml:space="preserve">в 4 экз.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</w:tr>
      <w:tr>
        <w:trPr>
          <w:trHeight w:val="48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2. Свидетельство о постановке   </w:t>
              <w:br/>
              <w:t xml:space="preserve">на учет в налоговом органе в 4    </w:t>
              <w:br/>
              <w:t xml:space="preserve">экз. 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</w:tr>
      <w:tr>
        <w:trPr>
          <w:trHeight w:val="8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3. Документы, подтверждающие    </w:t>
              <w:br/>
              <w:t xml:space="preserve">открытие целевого расчетного      </w:t>
              <w:br/>
              <w:t xml:space="preserve">(банковского) счета, с указанием  </w:t>
              <w:br/>
              <w:t xml:space="preserve">суммы и его целевого назначения   </w:t>
              <w:br/>
              <w:t xml:space="preserve">со сроком действия до конца       </w:t>
              <w:br/>
              <w:t xml:space="preserve">инвестиционного проекта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Документы, представляемые иностранными юридическими лицами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1. Регистрационные документы,   </w:t>
              <w:br/>
              <w:t xml:space="preserve">подтверждающие инкорпорацию       </w:t>
              <w:br/>
              <w:t xml:space="preserve">юридического лица в иностранном   </w:t>
              <w:br/>
              <w:t xml:space="preserve">государстве, в 4 экз.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</w:tr>
      <w:tr>
        <w:trPr>
          <w:trHeight w:val="48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2. Учредительные документы с    </w:t>
              <w:br/>
              <w:t>нотариально заверенным переводом в</w:t>
              <w:br/>
              <w:t xml:space="preserve">4 экз.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</w:tr>
      <w:tr>
        <w:trPr>
          <w:trHeight w:val="9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3. Документы, подтверждающие    </w:t>
              <w:br/>
              <w:t xml:space="preserve">полномочия руководителя либо      </w:t>
              <w:br/>
              <w:t xml:space="preserve">иного лица/иных лиц,              </w:t>
              <w:br/>
              <w:t xml:space="preserve">уполномоченных действовать от     </w:t>
              <w:br/>
              <w:t xml:space="preserve">имени юридического лица в         </w:t>
              <w:br/>
              <w:t xml:space="preserve">соответствии с законодательством  </w:t>
              <w:br/>
              <w:t xml:space="preserve">страны инкорпорации, в 4 экз.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</w:tr>
      <w:tr>
        <w:trPr>
          <w:trHeight w:val="9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4. Корпоративные и иные         </w:t>
              <w:br/>
              <w:t xml:space="preserve">решения, согласия на участие      </w:t>
              <w:br/>
              <w:t xml:space="preserve">юридического лица в открытом      </w:t>
              <w:br/>
              <w:t xml:space="preserve">аукционе на право заключения      </w:t>
              <w:br/>
              <w:t>договора аренды земельного участка</w:t>
              <w:br/>
              <w:t>в соответствии с законодательством</w:t>
              <w:br/>
              <w:t xml:space="preserve">страны инкорпорации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Сведения о дополнительно представляемых материалах                    </w:t>
            </w:r>
          </w:p>
        </w:tc>
      </w:tr>
      <w:tr>
        <w:trPr>
          <w:trHeight w:val="20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1. Дополнительно представляемые материалы:                             </w:t>
              <w:br/>
              <w:t xml:space="preserve">- фотографии, печатные издания и другие документальные свидетельства,    </w:t>
              <w:br/>
              <w:t xml:space="preserve">подтверждающие опыт Заявителя и его способность выполнить принятые на    </w:t>
              <w:br/>
              <w:t xml:space="preserve">себя обязательства;                                                      </w:t>
              <w:br/>
              <w:t xml:space="preserve">- отчет аудитора за отчетный период;                                     </w:t>
              <w:br/>
              <w:t xml:space="preserve">- рекомендации органов власти и местного самоуправления, на территории   </w:t>
              <w:br/>
              <w:t xml:space="preserve">которых ими выполнялись работы по государственному (городскому) заказу   </w:t>
              <w:br/>
              <w:t xml:space="preserve">либо по договору на реализацию инвестиционного проекта.                  </w:t>
              <w:br/>
              <w:t xml:space="preserve">6.2. В соответствии с письмом Управления ФНС России по г. Москве от      </w:t>
              <w:br/>
              <w:t xml:space="preserve">31.01.2005 N 27-08/5711 срок формирования территориальными органами      </w:t>
              <w:br/>
              <w:t>налоговой инспекции и выдачи Заявителю на участие в инвестиционных торгах</w:t>
              <w:br/>
              <w:t xml:space="preserve">справки о состоянии расчетов с бюджетом по федеральным, региональным и   </w:t>
              <w:br/>
              <w:t xml:space="preserve">местным налогам не должен превышать 10 рабочих дней со дня получения     </w:t>
              <w:br/>
              <w:t xml:space="preserve">заявления.                                                               </w:t>
              <w:br/>
              <w:t xml:space="preserve">6.3. Документы, отмеченные двумя символами "X", представляются в том или </w:t>
              <w:br/>
              <w:t xml:space="preserve">ином виде (на усмотрение Заявителя)                   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99</Words>
  <Characters>9358</Characters>
  <CharactersWithSpaces>797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0:00Z</dcterms:created>
  <dc:creator>Департамент г. Москвы по конкурентной политике</dc:creator>
  <dc:description/>
  <dc:language>en-US</dc:language>
  <cp:lastModifiedBy/>
  <dcterms:modified xsi:type="dcterms:W3CDTF">2011-10-30T11:20:00Z</dcterms:modified>
  <cp:revision>2</cp:revision>
  <dc:subject>Перечень</dc:subject>
  <dc:title>Перечень документов, представляемых заявителями для участия в аукционе, прикладываемых к заявке. Форма №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