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заявлений граждан, прож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Подольске, о признании малоимущими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их на учет нуждающихся в жилых помещ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по договорам социального най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Подольского городского Совета депутатов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2009 N 47/14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ДЛЯ ПРИЗНАНИЯ ГРАЖДАН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ЖИВАЮЩИХ В ГОРОДЕ ПОДОЛЬСКЕ, МАЛОИМУЩИМИ В Ц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КИ ИХ НА УЧЕТ НУЖДАЮЩИХСЯ В ЖИЛЫХ ПОМЕЩ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аспорт или иной документ, удостоверяющий личность, гражданство Российской Федерации и место жительства заявителя и членов его семьи старше 14 лет (на детей, не достигших 14 лет, - свидетельство о рожде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 о постановке гражданина и совершеннолетних членов семьи на налоговый уч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присвоении идентификационного номера налогоплательщика либо уведомление Федеральной налоговой службы о присвоении идентификационного номера налогоплатель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определяющие состав семь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видетельство о рождении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видетельство о заключении бра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единый жилищный документ на жилое помещение, в котором проживает заявит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решение суда о вселении члена семьи в жилое поме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договор, на основании которого граждане вселены в жилое помещение (договор социального найма, договор коммерческого найма, договор безвозмездного пользования и другие), при проживании в одном жилом помещении разных сем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ые документы, предоставляемые гражданами для признания малоимущими в целях постановки их на учет нуждающихся в жилых помещениях, а также документы, подтверждающие виды и размер доходов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трудовая книж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правка с места работы о доходах, выданная работодателем по форме N 2-НДФЛ, утвержденной приказом Федеральной налоговой службы (его правопреемником, вышестоящим органом, архивными организациями либо налоговым органом - в произвольной форме, содержащей сведения о доходах, основание выдачи, подписи руководителя и главного бухгалте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правка о компенсациях, выплачиваемых государственным органом или общественным объединением за время исполнения государственных или обществен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правка о выходном пособии, выплачиваемом при увольнении, компенсациях при выходе в отставку, заработной плате, сохраняемой на период трудоустройства при увольнении в связи с ликвидацией организации, сокращением численности или штата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правка о социальных выплатах из бюджетов всех уровней, государственных внебюджетных фондов и других источников, к которым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нсии, компенсационные выплаты (кроме компенсационных выплат неработающим трудоспособным лицам, осуществляющим уход за нетрудоспособными гражданами) и дополнительное ежемесячное материальное обеспечение пенсио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месячное пожизненное содержание судей, вышедших в отстав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ипендии, выплачиваемые обучающимся в учреждениях начального, среднего и высшего профессионального образования, аспирантам и докторантам, обучающимся с отрывом от производства в аспирантуре и докторантуре при образовательных учреждениях высшего профессионального образования и научно-исследовательских учреждениях, слушателям духовных учебных заведений, а также компенсационные выплаты указанным категориям граждан в период их нахождения в академическом отпуске по медицинским показ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обие по безработице, материальная помощь и иные выплаты безработным гражданам, а также стипендия и материальная помощь, выплачиваемая гражданам в период профессиональной подготовки, переподготовки и повышения квалификации по направлению органов службы занятости, выплаты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ы несовершеннолетним гражданам в возрасте от 14 до 18 лет в период их участия во временных рабо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обие по временной нетрудоспособ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месячное пособие на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обие по беременности и род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месячное пособие на период отпуска по уходу за ребенком до достижения им возраста 1,5 лет и ежемесячные компенсационные выплаты гражданам, состоящим в трудовых отношениях на условиях трудового договора и находящимся в отпуске по уходу за ребенком до достижения им 3-летнего возра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месячное пособие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по состоянию здоровья детей, связанному с условиями проживания по месту воинской службы супруга, если по заключению учреждения здравоохранения их дети до достижения возраста 18 лет нуждаются в постороннем ухо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-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месячные страховые выплаты по обязательному социальному страхованию от несчастных случаев на производстве и профессиональны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бавки и доплаты ко всем видам выплат, указанных в настоящем подпункте, и иные социальные выплаты, установленные органами государственной власти Российской Федерации, Московской области, органами местного самоуправления,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правка о доходах от имущества, принадлежащего на праве собственности семье гражданина (отдельным ее членам) или одиноко проживающему гражданину, к которым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ходы от реализации и сдачи в аренду (наем, поднаем) недвижимого имущества (земельных участков, домов, квартир, дач, гаражей), транспортных и иных механическ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справка о денежном довольствии военнослужащих, сотрудников органов внутренних дел Российской Федерации, учреждений и органов уголовно-исполнительной системы Министерства юстиции Российской Федерации, таможенных органов Российской Федерации и других органов правоохранительной службы, а также дополнительных выплат, носящих постоянный характер, и продовольственное обеспечение (денежная компенсация взамен продовольственного пайка), установленные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справка о единовременном пособии при увольнении с военной службы, из органов внутренних дел Российской Федерации, учреждений и органов уголовно-исполнительной системы Министерства юстиции Российской Федерации, таможенных органов Российской Федерации, других органов правоохранитель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справка об оплате работ по договорам, заключенным в соответствии с граждански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справка о материальной помощи, оказываемой работодателями своим работникам, в том числе бывшим, уволившимся в связи с выходом на пенсию по инвалидности или по возрас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справка об авторских вознаграждениях, получаемых в соответствии с законодательством Российской Федерации об авторском праве и смежных правах, в том числе по авторским договорам на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справка о доходах от занятий предпринимательской деятельностью, включая доходы, полученные в результате деятельности крестьянского (фермерского)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справка о доходах по акциям и других доходах от участия в управлении собственностью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справка об алиментах, получаемых членами семьи гражданина или одиноко проживающим граждани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справка о процентах по банковским вклад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справка о наследуемых и подаренных денежных средств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справка о денежных эквивалентах полученных членами семьи гражданина или одиноко проживающим гражданином льгот и социальных гарантиях, установленных законодательством Российской Федерации и законодательством Московской области, органами местного самоуправления,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) справка о денежных эквивалентах предоставляемых гражданам льгот и мер социальной поддержки по оплате жилого помещения, коммунальных услуг и транспортных услуг, установленных законодательством Российской Федерации и законодательством Московской области, органами местного самоуправления и организациями, в виде предоставленных гражданам скидок с оплаты (денежные эквиваленты льгот и компенсаций по оплате транспортных услуг, денежные эквиваленты льгот по оплате жилых помещений и коммунальных 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) справка о денежных выплатах, предоставляемых гражданам в качестве мер социальной поддержки и связанных с оплатой жилого помещения, коммунальных или транспортных услуг (или) в виде денежных выпл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) справка о компенсациях на оплату жилого помещения и коммунальных услуг, выплачиваемых отдельным категориям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) справка о денежных средствах, выделяемых опекуну (попечителю) на содержание подопеч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) справка о денежных средствах из любых источников (за исключением собственных средств гражданина или членов его семьи), направленных на оплату обучения гражданина или членов его семьи в образовательных учрежд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) справка о доходах, полученных от заготовки древесных соков, сбора и реализации (сдачи) дикорастущих плодов, орехов, грибов, ягод, лекарственных и пищевых растений или их частей, других лесных пищевых ресурсов, а также технического сырья, мха, лесной подстилки и других видов побочного лесо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) справка о доходах охотников-любителей, получаемых от сдачи добытых ими пушнины, мехового или кожевенного сырья или мяса диких живот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) справка о суммах ежемесячных денежных выплат и компенсаций различным категориям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) справка о суммах предоставленной государственной социальн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наличии видов имущества, находящегося в собственности членов семьи гражданина или одиноко проживающего гражданина и подлежащего налогооблож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жилые дома, квартиры, дачи, гаражи и иные строения и соору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автомобили (за исключением автомобилей легковых с мощностью двигателя до 100 лошадиных сил, полученных (приобретенных) через органы социальной защиты населения), мотоциклы, мотороллеры, автобусы и другие самоходные машины и механизмы на пневматическом и гусеничном ходу, самолеты, вертолеты, теплоходы, яхты, парусные суда, катера, снегоходы, мотосани, моторные лодки, гидроциклы, несамоходные (буксируемые) суда и другие водные и воздушные транспортные средства, зарегистрированные в установленном порядке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стоимости недвижимого имущества (земельных участков, строений, сооружений) и транспортных средств производится на основании данных налоговых органов по месту жительства граждан, а также по месту нахождения принадлежащего им имущества, подлежащего налогооб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емельные участк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ются следующие документы, подтверждающие состав и стоимость имущества, подлежащего налогооблож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ыписка из Единого государственного реестра прав на недвижимое имущество и сделок с ним о зарегистрированных правах на объекты недвижимости, выданная уполномоченным органом в области государственной регистрации прав на недвижимое имущество и сделок с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кумент о праве собственности на объект недвижимости, включая земельный учас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кумент о праве собственности на транспортное сред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документ, подтверждающий наличие паенакоплений в жилищно-строительном, гаражно-строительном, дачно-строительном и другом кооперати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правка Бюро технической инвентаризации о стоимости дачи, гаража, иного строения, помещения и соору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правка о кадастровой (нормативной) цене земельного участка, выданная отделом по г. Подольску Управления Роснедвижимости по Московской области; справка, выданная кооперативом, содержащая сведения о стоимости паенако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2</Words>
  <Characters>11716</Characters>
  <CharactersWithSpaces>9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, представляемых для признания граждан, проживающих в городе Подольске Московской области, малоимущими в целях постановки их на учет нуждающихся в жилых помещ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