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живот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СПРАВКАМ-РАСЧЕТАМ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ПО ПОДДЕРЖКЕ МОЛОЧНОГО ЖИВОТ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Сведения о состоянии животноводства в 2007 году" - форма N 24-сх с отметкой органа Федеральной службы государственной статистики в муниципальном образовании Московской области (1 раз в год, в феврале - марте, вместе со справкой-расчетом за январ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Сведения о производстве и отгрузке сельскохозяйственной продукции" - форма П-1(СХ) месячная с отметкой органа Федеральной службы государственной статистики в муниципальном образовании Московской области (ежемесячно) з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Сведения о реализации сельскохозяйственной продукции" - форма 21-сх месячная с отметкой органа Федеральной службы государственной статистики в муниципальном образовании Московской области (ежемесячно) з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стьянских (фермерских) хозяй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Сведения о реализации сельскохозяйственной продукции за 2007 год" - форма N 3-фермер с отметкой органа Федеральной службы государственной статистики в муниципальном образовании Московской области (1 раз в год, в феврале - марте, вместе со справкой-расчетом за январ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о движении скота на ферме и производстве молока за месяц, подписанный главой крестьянского хозяйства и заверенный печатью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четов-фактур на реализованное молоко потребителям, заверенные подписью и печатью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 по требованию органа управления АПК Московской области, подтверждающие утвержденные условия выплаты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илагаемых к справкам-расчетам на получение субсидий по поддержке молочного животноводства на территории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