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И ПОДАЧЕ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256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1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содержащихся в регистрационном деле</w:t>
              <w:br/>
              <w:t xml:space="preserve">юридического лица учредительных          </w:t>
              <w:br/>
              <w:t xml:space="preserve">документов, заверенные государственным   </w:t>
              <w:br/>
              <w:t xml:space="preserve">органом, осуществляющим ведение единого  </w:t>
              <w:br/>
              <w:t xml:space="preserve">государственного реестра юридических лиц </w:t>
              <w:br/>
              <w:t xml:space="preserve">(для юридических лиц)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факт    </w:t>
              <w:br/>
              <w:t xml:space="preserve">внесения записи о юридическом лице в     </w:t>
              <w:br/>
              <w:t>единый государственный реестр юридических</w:t>
              <w:br/>
              <w:t xml:space="preserve">лиц, заверенная органом, выдавшим        </w:t>
              <w:br/>
              <w:t xml:space="preserve">указанный документ, или нотариально      </w:t>
              <w:br/>
              <w:t xml:space="preserve">заверенная (для юридических лиц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   </w:t>
              <w:br/>
              <w:t xml:space="preserve">регистрации в качестве индивидуального   </w:t>
              <w:br/>
              <w:t xml:space="preserve">предпринимателя, заверенная органом,     </w:t>
              <w:br/>
              <w:t xml:space="preserve">выдавшим указанный документ, или         </w:t>
              <w:br/>
              <w:t xml:space="preserve">нотариально заверенная (для              </w:t>
              <w:br/>
              <w:t xml:space="preserve">индивидуальных предпринимателей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            </w:t>
              <w:br/>
              <w:t xml:space="preserve">свидетельства о постановке юридического  </w:t>
              <w:br/>
              <w:t xml:space="preserve">лица или индивидуального предпринимателя </w:t>
              <w:br/>
              <w:t xml:space="preserve">на учет в налоговом органе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построения сети связи и описание   </w:t>
              <w:br/>
              <w:t xml:space="preserve">услуги связи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сбора за </w:t>
              <w:br/>
              <w:t xml:space="preserve">рассмотрение заявления о предоставлении  </w:t>
              <w:br/>
              <w:t xml:space="preserve">лицензии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должен   </w:t>
              <w:br/>
              <w:t xml:space="preserve">быть оформлен в   </w:t>
              <w:br/>
              <w:t xml:space="preserve">соответствии с    </w:t>
              <w:br/>
              <w:t xml:space="preserve">требованиями      </w:t>
              <w:br/>
              <w:t xml:space="preserve">законов и         </w:t>
              <w:br/>
              <w:t xml:space="preserve">нормативных       </w:t>
              <w:br/>
              <w:t xml:space="preserve">правовых актов.   </w:t>
              <w:br/>
              <w:t xml:space="preserve">Реквизиты,        </w:t>
              <w:br/>
              <w:t xml:space="preserve">указанные в       </w:t>
              <w:br/>
              <w:t xml:space="preserve">документе, должны </w:t>
              <w:br/>
              <w:t xml:space="preserve">полностью         </w:t>
              <w:br/>
              <w:t xml:space="preserve">совпадать с       </w:t>
              <w:br/>
              <w:t xml:space="preserve">реквизитами,      </w:t>
              <w:br/>
              <w:t xml:space="preserve">размещенными на   </w:t>
              <w:br/>
              <w:t xml:space="preserve">Сайте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процессе оказания услуг связи предполагается использование радиочастотного спектра, в том числе для целей телевизионного вещания и радиовещания; осуществление кабельного телевизионного вещания и проводного радиовещания; передача голосовой информации, в том числе по сети передачи данных; предоставление каналов связи, выходящих за пределы территории одного субъекта Российской Федерации или за пределами территории Российской Федерации; осуществление деятельности в области почтовой связи, соискатель лицензии должен представить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256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сети связи, средств связи, с    </w:t>
              <w:br/>
              <w:t xml:space="preserve">использованием которых будут оказываться </w:t>
              <w:br/>
              <w:t xml:space="preserve">услуги связи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утверждены        </w:t>
              <w:br/>
              <w:t xml:space="preserve">Приказом          </w:t>
              <w:br/>
              <w:t xml:space="preserve">Мининформсвязи    </w:t>
              <w:br/>
              <w:t xml:space="preserve">России от         </w:t>
              <w:br/>
              <w:t xml:space="preserve">22.03.2005 N 32   </w:t>
              <w:br/>
              <w:t xml:space="preserve">"Об утверждении   </w:t>
              <w:br/>
              <w:t xml:space="preserve">требований к      </w:t>
              <w:br/>
              <w:t xml:space="preserve">содержанию        </w:t>
              <w:br/>
              <w:t xml:space="preserve">описания сетей и  </w:t>
              <w:br/>
              <w:t xml:space="preserve">средств связи, с  </w:t>
              <w:br/>
              <w:t xml:space="preserve">использованием    </w:t>
              <w:br/>
              <w:t xml:space="preserve">которых будут     </w:t>
              <w:br/>
              <w:t>оказываться услуги</w:t>
              <w:br/>
              <w:t xml:space="preserve">связи"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и экономическое обоснование развития</w:t>
              <w:br/>
              <w:t xml:space="preserve">сети связи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     </w:t>
              <w:br/>
              <w:t xml:space="preserve">утверждены        </w:t>
              <w:br/>
              <w:t xml:space="preserve">Приказом          </w:t>
              <w:br/>
              <w:t xml:space="preserve">Мининформсвязи    </w:t>
              <w:br/>
              <w:t xml:space="preserve">России от         </w:t>
              <w:br/>
              <w:t xml:space="preserve">22.03.2005 N 31   </w:t>
              <w:br/>
              <w:t xml:space="preserve">"Об утверждении   </w:t>
              <w:br/>
              <w:t xml:space="preserve">рекомендаций по   </w:t>
              <w:br/>
              <w:t>содержанию плана и</w:t>
              <w:br/>
              <w:t xml:space="preserve">экономического    </w:t>
              <w:br/>
              <w:t xml:space="preserve">обоснования       </w:t>
              <w:br/>
              <w:t xml:space="preserve">развития сетей    </w:t>
              <w:br/>
              <w:t xml:space="preserve">связи, с          </w:t>
              <w:br/>
              <w:t xml:space="preserve">использованием    </w:t>
              <w:br/>
              <w:t xml:space="preserve">которых будут     </w:t>
              <w:br/>
              <w:t>оказываться услуги</w:t>
              <w:br/>
              <w:t xml:space="preserve">связи"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государственной комиссии по      </w:t>
              <w:br/>
              <w:t xml:space="preserve">радиочастотам о выделении полосы         </w:t>
              <w:br/>
              <w:t xml:space="preserve">радиочастот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, если    </w:t>
              <w:br/>
              <w:t xml:space="preserve">предполагается    </w:t>
              <w:br/>
              <w:t xml:space="preserve">использование     </w:t>
              <w:br/>
              <w:t xml:space="preserve">радиочастотного   </w:t>
              <w:br/>
              <w:t xml:space="preserve">спектра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действующей </w:t>
              <w:br/>
              <w:t xml:space="preserve">лицензии на вещание.                     </w:t>
              <w:br/>
              <w:t xml:space="preserve">В случае приложения к комплекту          </w:t>
              <w:br/>
              <w:t xml:space="preserve">документов лицензии на вещание,          </w:t>
              <w:br/>
              <w:t xml:space="preserve">принадлежащей другому лицу, необходимо   </w:t>
              <w:br/>
              <w:t xml:space="preserve">также представить договор с              </w:t>
              <w:br/>
              <w:t xml:space="preserve">соответствующим лицензиатом-вещателем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лучения     </w:t>
              <w:br/>
              <w:t xml:space="preserve">лицензии на       </w:t>
              <w:br/>
              <w:t xml:space="preserve">оказание услуг    </w:t>
              <w:br/>
              <w:t xml:space="preserve">связи для целей   </w:t>
              <w:br/>
              <w:t xml:space="preserve">телевизионного    </w:t>
              <w:br/>
              <w:t xml:space="preserve">вещания,          </w:t>
              <w:br/>
              <w:t xml:space="preserve">радиовещания,     </w:t>
              <w:br/>
              <w:t xml:space="preserve">вещания           </w:t>
              <w:br/>
              <w:t xml:space="preserve">дополнительной    </w:t>
              <w:br/>
              <w:t xml:space="preserve">информации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при подаче заявления о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