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ПРИ ПОДАЧЕ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ЛИЦЕНЗИИ ПРИ РЕОРГАНИЗАЦИИ ЮРИ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 В ФОРМЕ СЛИЯНИЯ, ПРИСОЕДИНЕНИЯ ИЛИ ПРЕ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324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правопреемника о          </w:t>
              <w:br/>
              <w:t xml:space="preserve">переоформлении лицензии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ободной форме,     </w:t>
              <w:br/>
              <w:t xml:space="preserve">подписанное            </w:t>
              <w:br/>
              <w:t xml:space="preserve">уполномоченным         </w:t>
              <w:br/>
              <w:t xml:space="preserve">должностным лицом      </w:t>
              <w:br/>
              <w:t xml:space="preserve">и скрепленное          </w:t>
              <w:br/>
              <w:t xml:space="preserve">печатью организации.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правопреемника о          </w:t>
              <w:br/>
              <w:t xml:space="preserve">предоставлении лицензии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1.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содержащихся в регистрационном</w:t>
              <w:br/>
              <w:t>деле юридического лица учредительных</w:t>
              <w:br/>
              <w:t xml:space="preserve">документов, заверенные              </w:t>
              <w:br/>
              <w:t xml:space="preserve">государственными органами,          </w:t>
              <w:br/>
              <w:t xml:space="preserve">осуществляющими ведение единого     </w:t>
              <w:br/>
              <w:t>государственного реестра юридических</w:t>
              <w:br/>
              <w:t xml:space="preserve">лиц (для юридических лиц)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   </w:t>
              <w:br/>
              <w:t xml:space="preserve">факт внесения записи о юридическом  </w:t>
              <w:br/>
              <w:t>лице в единый государственный реестр</w:t>
              <w:br/>
              <w:t>юридических лиц, заверенная органом,</w:t>
              <w:br/>
              <w:t xml:space="preserve">выдавшим указанный документ, или    </w:t>
              <w:br/>
              <w:t xml:space="preserve">нотариально заверенный (для         </w:t>
              <w:br/>
              <w:t xml:space="preserve">юридических лиц)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              </w:t>
              <w:br/>
              <w:t xml:space="preserve">государственной регистрации в       </w:t>
              <w:br/>
              <w:t xml:space="preserve">качестве индивидуального            </w:t>
              <w:br/>
              <w:t>предпринимателя, заверенная органом,</w:t>
              <w:br/>
              <w:t xml:space="preserve">выдавшим указанный документ, или    </w:t>
              <w:br/>
              <w:t xml:space="preserve">нотариально заверенная (для         </w:t>
              <w:br/>
              <w:t xml:space="preserve">индивидуальных предпринимателей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ая копия        </w:t>
              <w:br/>
              <w:t xml:space="preserve">свидетельства о постановке          </w:t>
              <w:br/>
              <w:t xml:space="preserve">юридического лица или               </w:t>
              <w:br/>
              <w:t xml:space="preserve">индивидуального предпринимателя на  </w:t>
              <w:br/>
              <w:t xml:space="preserve">учет в налоговом органе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построения сети связи и       </w:t>
              <w:br/>
              <w:t xml:space="preserve">описание услуги связи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</w:t>
              <w:br/>
              <w:t xml:space="preserve">сбора за рассмотрение заявления о   </w:t>
              <w:br/>
              <w:t xml:space="preserve">переоформлении лицензии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должен        </w:t>
              <w:br/>
              <w:t xml:space="preserve">быть оформлен в        </w:t>
              <w:br/>
              <w:t xml:space="preserve">соответствии с         </w:t>
              <w:br/>
              <w:t xml:space="preserve">требованиями законов   </w:t>
              <w:br/>
              <w:t xml:space="preserve">и нормативных          </w:t>
              <w:br/>
              <w:t xml:space="preserve">правовых актов.        </w:t>
              <w:br/>
              <w:t xml:space="preserve">Реквизиты, указанные   </w:t>
              <w:br/>
              <w:t xml:space="preserve">в документе, должны    </w:t>
              <w:br/>
              <w:t xml:space="preserve">полностью совпадать    </w:t>
              <w:br/>
              <w:t xml:space="preserve">с реквизитами,         </w:t>
              <w:br/>
              <w:t xml:space="preserve">размещенными на        </w:t>
              <w:br/>
              <w:t xml:space="preserve">Сайте.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при подаче заявления о переоформлении лицензии при реорганизации юридического лица в форме слияния, присоединения или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