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В УПРАВЛЕНИЕ РОССЕЛЬХОЗ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РОДУ МОСКВЕ И МОСКОВСКОЙ ОБЛАСТИ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ВЫЛОВ (ДОБЫЧУ)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ЫБОПРОМЫСЛОВОМ УЧАС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проведении работ по организации КРХ любительского и спортивного 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аспорта водо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выделение заявителю квоты на добычу (вылов) водных биолог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учредительных документов, для юридических лиц - устав,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постановке на учет в налоговом органе (И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из налогового органа об отсутствии просроченной задолженности по обязательным платежам в бюджеты всех уровней бюджетной системы Российской Федерации за предыд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 в размере 200 руб. (для юридических лиц), 100 руб. (для индивидуальных предпринимателей) за оформление разрешения (квитанция об уплате 10% сбора за пользование водными биоресурс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приказа о назначении ответственного за соблюдение Правил рыболовства и условий, предусмотренных разрешением (для юридических лиц и индивидуальных предприним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рта-схема водного объекта, рыбопромыслового участка с указанием границ в двух экземплярах (цвет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Журнал учета добычи (вылова) водных биоресурсов установленного образца, пронумерованный, прошнурова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лицензии на водопользование при осуществлении рыболовства в научно-исследовательских и контрольных целях (где присутствуют элементы рыбоводных работ), а также в целях рыбоводства, воспроизводства и акклиматизации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в управление Россельхознадзора по городу Москве и Московской области для получения разрешения на вылов (добычу) водных биологических ресурсов на рыбопромыслов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