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контракту на под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стро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числа ____________ месяца _________ года No.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 передаче Заказчиком Подрядчику площадки под строительство - приложени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ередачи Заказчиком Подрядчику проектной и разрешительной документации - приложени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омость определения договорной цены на строительство объекта - приложение No.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ик производства строительно-монтаж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составляется Подрядчиком) - приложени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ик передачи Заказчиком Подрядчику оборудования, материалов и изделий - приложение No.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ик выполнения пуско-наладочных работ - приложение N 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услуг, предоставляемых Заказчиком - приложение N 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Журнал производства работ - приложени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документов, необходимых для сдачи объекта в эксплуатацию - приложени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ые соглашения, заключаемые сторонами в ходе строительства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эр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(приложение к типовому контракту на подряд по строительству о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