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Комиссии Таможенного союза от 20.09.2010 N 376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екла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стоимост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ЗАЯВЛЕННУЮ ТАМОЖ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определении таможенной стоимости по методу по стоимости сделки с ввозимыми товарами лицом, заполнившим ДТС, должны быть 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покупателя ввози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еторговый договор купли-продажи (возмездный договор поставки), действующие приложения, дополнения и изменения к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-фактура (инвой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документы (если счет-фактура оплачен в зависимости от условий внешнеторгового контракта), а также другие платежные документы, отражающие стоимость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е документы в зависимости от установленных договором услови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по перевозке (договор транспортной экспедиции, если такой договор заключался), погрузке, разгрузке или перегрузке товаров, счет-фактура (инвойс) за перевозку (транспортировку), погрузку, разгрузку или перегрузку товаров, банковские документы (если счет-фактура оплачен) или документы (информация) о транспортных тарифах или бухгалтерские документы, отражающие стоимость перевозки (если перевозка товара осуществлялась собственным транспортом декларанта), - в случаях, когда транспортные расходы до аэропорта, порта или иного места прибытия товаров на таможенную территорию Таможенного союза не были включены в цену, фактически уплаченную или подлежащую уплате, или из цены, фактически уплаченной или подлежащей уплате, заявлены вычеты расходов по перевозке (транспортировке) товаров после их прибытия на таможенную территорию Таможенного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тировки мировых бирж в случае, если ввозится биржевой тов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б оказании посреднических услуг (агентский договор, договор комиссии, договор об оказании брокерских услуг), счета-фактуры (инвойсы), банковские платежные документы за оказание посреднических услуг в зависимости от установленных договором услови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, счета-фактуры (инвойсы), счета-проформы, бухгалтерские документы, таможенные декларации, оформленные таможенными органами государств - членов Таможенного союза на вывоз товаров (если товары поставлялись на вывоз с таможенной территории Таможенного союза), и другие документы о стоимости товаров и услуг, предоставленных покупателем бесплатно или по сниженным ценам для использования в связи с производством и продажей для вывоза на таможенную территорию Таможенного союза ввозимых (ввезенных) товаров, если предоставление таких товаров и услуг предусмотрено внешнеторговой сделкой и их стоимость не включена в цену, фактически уплаченную или подлежащую у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й договор, счет-фактура, банковские платежные документы, бухгалтерские и другие документы, содержащие сведения о платежах за использование объектов интеллектуальной собственности, которые относятся к ввозимым (ввезенным) товарам (если указанные платежи предусмотрены в качестве условия продажи ввозимых това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(в том числе бухгалтерские) и сведения, содержащие данные о части дохода (выручки), которая прямо или косвенно причитается продавцу в результате последующей продажи, распоряжения иным способом или использования ввезенных товаров (если это предусмотрено условиями внешнеторговой сдел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, счета, банковские платежные документы о стоимости тары, упаковки, включая стоимость упаковочных материалов и работ по упаковке, в случае, если данные расходы произведены покупателем, но не были включены в цену, фактически уплаченную или подлежащую уплате за ввозимый товар (если это предусмотрено условиями внешнеторговой сдел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документы и сведения, которые декларант может представить в подтверждение заявленной таможен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пределении таможенной стоимости по методу по стоимости сделки с идентичными (однородными) товарами лицом, заполнившим ДТС, должны быть 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в соответствии с которыми были выпущены идентичные (однородные) товары, таможенная стоимость которых определена методом по стоимости сделки с ввозимыми товарами и принята таможенным органом: таможенная декларация, декларация таможенной стоимости (форма ДТС-1), внешнеторговый договор (контракт) и дополнительные соглашения к нему, счет-фактура и другие коммерческие документы, а также другие документы и сведения, которые были представлены декларантом для подтверждения заявленной таможенной стоимости идентичных (однородных) товаров (включая дополнительные документы и све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, подтверждающие обоснованность и точность корректировки стоимости, учитывающей различия в коммерческом уровне (оптовом, розничном и ином) и (или) в количестве, расходов по перевозке (транспортировке) товаров до аэропорта, морского порта или иного места прибытия товаров на таможенную территорию Таможенного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огрузке, разгрузке или перегрузке товаров и проведению иных операций, связанных с их перевозкой (транспортировкой) до аэропорта, морского порта или иного места прибытия товаров на таможенную территорию Таможенного союза, расходов на страхование в связи с операциями, указанными в подпунктах 4 и 5 пункта 1 статьи 5 Соглашения (если такие корректировки проводил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пределении таможенной стоимости по методу вычитания лицом, заполнившим ДТС, должны быть 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деклара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лица, которому проданы оцениваемые, идентичные или однородные тов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, по которым оцениваемые, идентичные или однородные товары проданы на таможенной территории Таможенного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а-фактуры, выставленные при продаже товаров на таможенной территории Таможенного союза, оформленные в порядке, установленном законодательством государств - членов Таможенного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документы (если счета-фактуры оплачены), бухгалтерские документы, счета-фактуры, отражающие затраты, связанные с ввозом и реализацией товара на таможенной территории Таможенного союза (о вознаграждениях посреднику (агенту, комиссионеру), коммерческих и управленческих расходах, расходах на перевозку и страхование, получаемой прибыл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 о стоимости, добавленной в результате переработки (обработки) ввозимых (ввезенных) товаров, если такие товары продаются после их переработки: договор возмездного оказания услуг по переработке, счета-фактуры (инвойсы), выставленные исполнителем заказчику, банковские документы по оплате этого договора, бухгалтерские документы (калькуляция) о стоимости переработки (обработ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о оплате таможенных пошлин, налогов, сборов, уплачиваемых в государстве - члене Таможенного союза в связи с ввозом и продажей товаров на территории этого государства - члена Таможенного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документы и сведения, которые может представить декларант для подтверждения заявленной цены за единицу товара и расходов, подлежащих вычету из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пределении таможенной стоимости по методу сложения лицом, заполнившим ДТС, должны быть 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 документация производителя оцениваемых товаров, содержащая сведения о расходах по изготовлению или приобретению материалов, о расходах на производство, а также на иные операции, связанные с производством ввозимых (ввезенных) товаров, коммерческие счета производителя оцениваемых товаров, составленные в соответствии с общепринятыми принципами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 документация производителя и (или) экспортера, содержащая сведения о сумме прибыли и коммерческих и управленческих расходах (надбавка к цене), которые производятся в стране экспорта для вывоза на таможенную территорию Таможенного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е документы в зависимости от установленных договором услови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-фактура (инвойс) за транспортировку (калькуляция транспортных расходов), документы, подтверждающие расходы по погрузке, разгрузке, перегрузке товаров до места прибытия на таможенную территорию Таможенного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 о стоимости товаров и услуг, предоставленных покупателем бесплатно или по сниженным ценам для использования в связи с производством и продажей для вывоза на таможенную территорию Таможенного союза ввозимых (ввезенных) товаров, если предоставление таких товаров и услуг предусмотрено внешнеторговой сделкой и их стоимость не включена в цену, фактически уплаченную или подлежащую уплате за ввозимый тов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об оплаченной стоимости проектирования, разработки, инженерной, конструкторской работы, дизайна, художественного оформления, чертежей и эскизов, произведенных (выполненных) на таможенной территории Таможенного союза и необходимых для производства ввозимых товаров (если это предусмотрено условиями внешнеторговой сдел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документы и сведения, которые декларант может представить в подтверждение заявленной таможен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пределении таможенной стоимости по резервному методу декларантом (таможенным представителем) должны быть 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основы, выбранной для определения таможенной стоимости, документы и сведения, перечисленные в пунктах 1 - 4 настоящего переч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ервого (обложка с указанием наименования и даты источника информации) и соответствующих листов независимых публичных источников информации, содержащих сведения о ценах, по которым идентичные, однородные или товары того же класса или вида, что и оцениваемые, продаются или предлагаются для продажи на мировом рынке в тот же или соответствующий ему период времени, когда осуществляется ввоз на таможенную территорию Таможенного союза оценивае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бликуемые или рассылаемые официальные прейскуранты на товары либо торговые предложения фирм по поставкам конкретных товаров и их ценам, а также котировки цен мировых бир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аренды, лизинга, мены, дарения и другие договоры, содержащие сведения о стоимости или расчеты стоимости ввози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а-проформы, спецификации, содержащие стоимостную оценку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ые тарифы, действующие в то же или почти в то же время, когда осуществляется ввоз на таможенную территорию Таможенного союза оценивае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б оценке товара, проведенной в установленном порядке организацией, уполномоченной в области оценочной деятельности в соответствии с законодательством государства - члена Таможенного союза, регулирующим оценоч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документы и сведения, которые может представить декларант для подтверждения заявленной таможен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6</Words>
  <Characters>10541</Characters>
  <CharactersWithSpaces>8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Комиссия Таможенного союза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одтверждающих заявленную таможенную стоимость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