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октября 2006 г. N 202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ПАСПО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по установленной форме (приложение 1 к Перечн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ционная анкета заявителя (приложение 2 к Перечн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 с изменениями и дополнениями (устав, учредитель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регистрационных документов (свидетельства о государственной регистрации, регистрации о внесении изменений в учредительные документы, внесении записи в Единый государственный реестр юридических лиц, постановке на учет в налогов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лицензий на виды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аспорядительного документа о назначении руководителя частного охран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бухгалтерского баланса (форма 1 по ОКУД) с отметкой налогового органа о принятии (за отчетный период текущего года и два предыдущих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отчетов о прибылях и убытках (форма 2 по ОКУД) с отметкой налогового органа о принятии (за отчетный период текущего года и два предыдущих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и об отсутствии задолженности по платежам в бюджеты всех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акта о проверке налоговыми органами деятельност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аудиторского заключения (если проводилась аудиторская провер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и актов о проверке частного охранного предприятия сотрудниками подразделений лицензионно-разреш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Копия правил внутреннего трудового распорядка частного охран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инструкции (Положения)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пия договора обязательного страхования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писок объектов и постов охраны (приложение 3 к Перечню - 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екомендации, отзывы от организаций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латежные поручения об оплате расходов, связанных с паспортизацией заяв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ем для участия в паспо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