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2007 N 27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ЦЕЛЕВОЕ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В, ПОЛУЧЕННЫХ ГРАЖДАНАМИ, ВЕДУ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Е ПОДСОБНОЕ ХОЗЯ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срок до 2-х 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&lt;*&gt;, копии договоров купли-продажи или товарных чеков или накладных, а также кассовых чеков или приходных кассовых ордеров, оформленных в установленном порядке, при покупке материальных ресурсов у организаций, в розничной торговле или у индивидуальных предприним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&lt;*&gt;, копии договора страхования и платежных документов на уплату страхо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&lt;*&gt;, копии договоров купли-продажи и расписок продавцов (поставщиков) о получении денежных средств от заемщика, при приобретении молодняка сельскохозяйственных животных, кормов за наличный расчет у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срок до 5-ти 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&lt;*&gt;, копии договоров купли-продажи или накладных или товарных чеков, а также кассовых чеков или приходных кассовых ордеров, оформленных в установленном порядке, при покупке сельскохозяйственных животных, сельскохозяйственной малогабаритной техники, сельскохозяйственных машин и оборудования у организаций, в розничной торговле или у индивидуальных предприним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&lt;*&gt;, копии договоров купли-продажи и расписок продавцов (поставщиков) о получении денежных средств от заемщика при приобретении сельскохозяйственных животных, сельскохозяйственной малогабаритной техники, сельскохозяйственных машин и оборудования за наличный расчет у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&lt;*&gt;, копии товарных чеков, кассовых чеков или приходных кассовых ордеров (при приобретении у организаций, в розничной торговле или у индивидуальных предпринимателей) или расписок продавцов о получении денежных средств (при покупке у физических лиц), а также копии паспортов транспортных средств с отметкой о постановке на учет в установленном порядке при приобретении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и-выписки из похозяйственных книг о движении сельскохозяйственных животных при их приобрет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а (сводка) затрат, подписанная заемщиком, оригиналы &lt;*&gt;, копии кассовых и/или товарных чеков на приобретенные материалы, оформленных в установленном порядке, согласно смете (сводке) затрат; оригиналы &lt;*&gt;, копии договоров на выполнение работ по реконструкции, модернизации и строительству животноводческих помещений, актов выполненных работ и платежных документов, подтверждающих оплату выполненных работ при реконструкции, модернизации и строительстве животноводчески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&lt;*&gt;, копии накладных на получение оборудования и платежных документов, подтверждающих оплату газового оборудования, материалов; оригиналы &lt;*&gt;, копии актов выполненных работ и документов, подтверждающих оплату выполненных работ при подключении к газовым сетя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игиналы документов после сверки с копиями возвращаются заем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одтверждающих целевое использование кредитов, полученных гражданами, ведущими личное подсобное хозя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