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ТВЕРЖДАЮЩИХ ЦЕЛЕ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Е КРЕД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целевое использование кредитов, полученных сельскохозяйственными товаропроизводителями, организациями агропромышленного комплекса, крестьянскими (фермерским) хозяйствами, организациями потребительской кооперации, ремонтными и агроснабженческими организац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 приобретении материальных ресурсов для проведения сезонных работ, молодняка скота и птицы отечественного сырья для первичной и промышленной переработки, запасных частей и материалов для ремонта сельскохозяйственной тех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и договоров на приобретение материальных ресурсов для проведения сезонных работ, молодняка скота и птицы отечественного сырья для первичной и промышленной переработки, запасных частей и материалов для ремонта сельскохозяйственной техники - представляются в случае указания в платежном поручении как основания для оплаты в поле "назначение платеж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платежных поручений по оплате приобретаемых ресурсов, заверенные заемщиком и кредитн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накладных, заверенных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страховании урожая сельскохозяйственных культу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я договора страхования, заверенная заемщиком, и копии платежных поручений на уплату страховых взносов, заверенные заемщиком и кредит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одтверждающих целевое использование кредитов, полученных сельскохозяйственными товаропроизводителями, организациями агропромышленного комплекса, крестьянскими (фермерским) хозяйствами, организациями потребительской кооперации, ремо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