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КРЕДИТОВ, ПОЛУЧЕННЫХ СЕЛЬСКОХОЗЯЙ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МИ КООПЕРАТИ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целевое использование кредитов, полученных сельскохозяйственными потребительскими кооперативами на проведение сезон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риобретении материальных рес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товарно-транспортных накладных на приобретение материальных ресурсов для проведения сезонных работ, молодняка скота и птицы, запасных частей и материалов для ремонта сельскохозяйственной техники, оборудования и животноводческих помещений, заверенные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латежных поручений по оплате приобретаемых ресурсов, заверенные заемщико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купке отечественного сельскохозяйственного сырья для первичной и промышленной пере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на приобретение сырья, заверенные заемщиком, копии платежных поручений по оплате приобретаемого сырья, заверенные заемщиком и банком при приобретении у организаций и индивидуальных предпри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закупочных актов, оформленных в установленном порядке, или копии накладных и документов, подтверждающих оплату за закупленное сырье, заверенные заемщиком, при приобретении у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страховании сельскохозяйственных культу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говора страхования, заверенная заемщиком, и копии платежных поручений на уплату страховых взносов, заверенные заемщико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одтверждающих целевое использование кредитов, полученных сельскохозяйственными потребительскими кооперативами на проведение сезо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