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10 N 20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РАЗМЕЩЕНИЕ НЕСТАЦИОНАР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 личность представителя</w:t>
              <w:br/>
              <w:t xml:space="preserve">юридического лица или индивидуального          </w:t>
              <w:br/>
              <w:t xml:space="preserve">предпринимателя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           </w:t>
              <w:br/>
              <w:t xml:space="preserve">представителя юридического лица или            </w:t>
              <w:br/>
              <w:t xml:space="preserve">индивидуального предпринимателя (приказ,       </w:t>
              <w:br/>
              <w:t xml:space="preserve">положение, протокол общего собрания или иное   </w:t>
              <w:br/>
              <w:t xml:space="preserve">подтверждение в соответствии с учредительными  </w:t>
              <w:br/>
              <w:t xml:space="preserve">документами юридического лица)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руководителя юридического лица,   </w:t>
              <w:br/>
              <w:t xml:space="preserve">индивидуального предпринимателя действовать от </w:t>
              <w:br/>
              <w:t xml:space="preserve">его имени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         </w:t>
              <w:br/>
              <w:t>регистрации юридического лица - для юридических</w:t>
              <w:br/>
              <w:t xml:space="preserve">лиц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         </w:t>
              <w:br/>
              <w:t xml:space="preserve">регистрации физического лица в качестве        </w:t>
              <w:br/>
              <w:t xml:space="preserve">индивидуального предпринимателя - для          </w:t>
              <w:br/>
              <w:t xml:space="preserve">индивидуальных предпринимателей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выписки из протокола конкурсной комиссии </w:t>
              <w:br/>
              <w:t xml:space="preserve">или копия выписки из решения Межведомственной  </w:t>
              <w:br/>
              <w:t xml:space="preserve">комиссии по вопросам потребительского рынка и  </w:t>
              <w:br/>
              <w:t xml:space="preserve">услуг префектуры административного округа      </w:t>
              <w:br/>
              <w:t xml:space="preserve">города Москвы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в зависимости от типа объекта копии документов с       </w:t>
              <w:br/>
              <w:t xml:space="preserve">предоставлением оригинала для сверки: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ележка, лоток или палатка в виде натяжного на сборном каркасе    </w:t>
              <w:br/>
              <w:t xml:space="preserve">тента (в том числе функционирующая на школьно-письменном базаре),    </w:t>
              <w:br/>
              <w:t xml:space="preserve">елочный базар, изотермическая емкость, цистерна, корзина и иное      </w:t>
              <w:br/>
              <w:t xml:space="preserve">специальное приспособление (в том числе используемое разносчиками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автомагазин (автолавка, автоприцеп), автокафе, сезонное (летнее)  </w:t>
              <w:br/>
              <w:t xml:space="preserve">кафе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регистрации контрольно-кассовой     </w:t>
              <w:br/>
              <w:t xml:space="preserve">техники по фактическому адресу торговли (кроме </w:t>
              <w:br/>
              <w:t xml:space="preserve">автомагазина по реализации печатной продукции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органом государственного        </w:t>
              <w:br/>
              <w:t xml:space="preserve">пожарного надзора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оставку воды и вывоз отработанной  </w:t>
              <w:br/>
              <w:t xml:space="preserve">воды с проведением санитарной обработки и      </w:t>
              <w:br/>
              <w:t xml:space="preserve">дезинфекции емкостей (кроме автомагазинов,     </w:t>
              <w:br/>
              <w:t xml:space="preserve">автоприцепов по реализации печатной продукции, </w:t>
              <w:br/>
              <w:t xml:space="preserve">цветов)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транспортного      </w:t>
              <w:br/>
              <w:t xml:space="preserve">средства или договор аренды транспортного      </w:t>
              <w:br/>
              <w:t xml:space="preserve">средства (для объектов на базе транспортных    </w:t>
              <w:br/>
              <w:t xml:space="preserve">средств)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туационный план (М 1:2000) с указанием границ</w:t>
              <w:br/>
              <w:t xml:space="preserve">земельного участка (для объектов, размещенных  </w:t>
              <w:br/>
              <w:t>на территории природного комплекса и в границах</w:t>
              <w:br/>
              <w:t xml:space="preserve">особо охраняемых территорий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айн-проект и ситуационный план (М 1:2000) с </w:t>
              <w:br/>
              <w:t xml:space="preserve">указанием границ земельного участка для        </w:t>
              <w:br/>
              <w:t xml:space="preserve">сезонных (летних) кафе, согласованные          </w:t>
              <w:br/>
              <w:t xml:space="preserve">Москомархитектурой в установленном порядк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азмещения сезонного (летнего) кафе при    </w:t>
              <w:br/>
              <w:t xml:space="preserve">стационарном предприятии питания               </w:t>
              <w:br/>
              <w:t xml:space="preserve">представляются:                                </w:t>
              <w:br/>
              <w:t xml:space="preserve">- копия выписки из протокола Межведомственной  </w:t>
              <w:br/>
              <w:t xml:space="preserve">комиссии по вопросам потребительского рынка    </w:t>
              <w:br/>
              <w:t xml:space="preserve">префектуры административного округа;           </w:t>
              <w:br/>
              <w:t xml:space="preserve">- согласование с окружным органом              </w:t>
              <w:br/>
              <w:t xml:space="preserve">государственного пожарного надзора;            </w:t>
              <w:br/>
              <w:t xml:space="preserve">- дизайн-проект и ситуационный план (М 1:2000) </w:t>
              <w:br/>
              <w:t xml:space="preserve">с указанием границ земельного участка,         </w:t>
              <w:br/>
              <w:t xml:space="preserve">согласованные Москомархитектурой в             </w:t>
              <w:br/>
              <w:t xml:space="preserve">установленном порядке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бахчевой развал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поверке весоизмерительного     </w:t>
              <w:br/>
              <w:t xml:space="preserve">прибора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оставку продукции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на проведение лабораторных исследований</w:t>
              <w:br/>
              <w:t xml:space="preserve">поступающих партий бахчевых культур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автомашина по реализации сельскохозяйственной продукци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е сопроводительные документы,       </w:t>
              <w:br/>
              <w:t xml:space="preserve">удостоверяющие безопасность в ветеринарном     </w:t>
              <w:br/>
              <w:t xml:space="preserve">отношении сопровождаемых продуктов             </w:t>
              <w:br/>
              <w:t xml:space="preserve">животноводства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транспортного      </w:t>
              <w:br/>
              <w:t xml:space="preserve">средства или договор аренды транспортного      </w:t>
              <w:br/>
              <w:t xml:space="preserve">средства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верке весоизмерительного     </w:t>
              <w:br/>
              <w:t xml:space="preserve">прибора (при реализации товара на вес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наличии подсобного или фермерского   </w:t>
              <w:br/>
              <w:t xml:space="preserve">хозяйства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мобильный объект распространения периодической печат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(или гарантийное письмо о     </w:t>
              <w:br/>
              <w:t xml:space="preserve">самостоятельном вывозе ТБО, мусора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органом государственного        </w:t>
              <w:br/>
              <w:t xml:space="preserve">пожарного надзора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3</Characters>
  <CharactersWithSpaces>4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Москвы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заявителем для получения разрешения на размещение нестационарного объекта мелкорозничной сети (приложение к заявлению для получения разрешения на размещение нестационарного объекта мелкорозничной сети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