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ДЛЯ ПЕРЕОФОР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РАЗМЕЩЕНИЕ НЕСТАЦИОНАР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удостоверяющего личность        </w:t>
              <w:br/>
              <w:t xml:space="preserve">представителя юридического лица или              </w:t>
              <w:br/>
              <w:t xml:space="preserve">индивидуального предпринимателя, заверенная      </w:t>
              <w:br/>
              <w:t xml:space="preserve">работником службы "одного окна" при условии      </w:t>
              <w:br/>
              <w:t xml:space="preserve">предъявления оригинала документ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полномочия представителя</w:t>
              <w:br/>
              <w:t xml:space="preserve">юридического лица или индивидуального            </w:t>
              <w:br/>
              <w:t xml:space="preserve">предпринимателя (доверенность, оформленная в     </w:t>
              <w:br/>
              <w:t xml:space="preserve">установленном порядке); документ, подтверждающий </w:t>
              <w:br/>
              <w:t xml:space="preserve">полномочия руководителя юридического лица в      </w:t>
              <w:br/>
              <w:t xml:space="preserve">случае, если представление заявления о выдаче    </w:t>
              <w:br/>
              <w:t xml:space="preserve">документа осуществляется непосредственно им      </w:t>
              <w:br/>
              <w:t xml:space="preserve">(приказ, положение, протокол общего собрания или </w:t>
              <w:br/>
              <w:t xml:space="preserve">иное подтверждение в соответствии с              </w:t>
              <w:br/>
              <w:t xml:space="preserve">учредительными документами юридического лица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ранее полученного Разрешения (если таковое </w:t>
              <w:br/>
              <w:t xml:space="preserve">имеется)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Москвы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заявителем для переоформления разрешения на размещение нестационарного объекта мелкорозничной сети (приложение к заявлению для переоформления разрешения на размещение нестационарного объекта мелкорозничной сети в гор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