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униципаль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мен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округ Фрязин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ПРИНЦИПАЛАМИ ДЛЯ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ПРЕДОСТАВЛЕНИИ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(проект) кредитного договора со всеми приложениями,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креди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(заверенные) учредительных документов принципала со всеми приложениями,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(заверенная) документа, подтверждающего факт внесения записи о принципале как юридическом лице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единоличного исполнительного органа принципала (или иного уполномоченного лица) на совершение сделок от имени принципала и главного бухгалтера принципала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налогового органа о состоянии расчетов принципала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 действующих счетах принципала, открытых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бухгалтерских отчетов принципала за последний год, предшествующий году обращения с заявлением о предоставлении гарантии, и на последнюю отчетную дату по установленным Министерством финансов Российской Федерации формам с приложением пояснительных записок к ним, с отметкой налогового органа об их принятии и с приложением копий приказов или иных актов об учетной политике принципала на каждый год и расшифровок статей баланса об основных средствах, о незавершенном строительстве, доходных вложениях в материальные ценности, долгосрочных финансовых вложениях, краткосрочных финансовых вложениях, дебиторской задолженности, долгосрочных обязательствах, краткосрочных кредитах и займах, а также о кредиторской задолженности (по каждому виду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аудиторских заключений о достоверности бухгалтерской отчетности принципала за последние 2 года, предшествующих году обращения с заявлением о предоставлении гарантии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отивированные предложения принципала об обеспечении его обязательств по удовлетворению регрессного требования администрации города Фрязино к принципалу в связи с исполнением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ы, указанные в приложениях N 2, 3 к Порядку предоставления муниципальных гарантий от имени муниципального образования городской округ Фрязино Московской области по заимствованиям, осуществляемым юридическими лицами (в зависимости от способа обеспечения исполнения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принципалами для заключения договора о предоставлении гарантии от имени муниципального образования «Городской округ Фрязино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