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лимов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ня 2010 г. N 50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МУНИЦИПАЛЬНЫМИ УЧРЕЖД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Я ГОРОДА КЛИМОВСК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ЛУЧЕНИЯ РАЗРЕШЕНИЯ НА ПРАВО ПРЕДОСТАВЛЕНИЯ ПЛА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ИХ УСЛУГ НАСЕЛ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ые учреждения здравоохранения города Климовска Московской области (далее - Учреждения) представляют в отдел здравоохранения администрации города Климовска для получения разрешения на право предоставления платных медицинских услуг населению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руководителя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сертификата и лицензии с приложением к ней разрешенных видов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предлагаемых платных медицински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порядке и условиях предоставления платных медицинских услуг, утвержденное руководителем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йскурант платных медицински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категорий граждан, которым платные медицинские услуги оказываются на льготной основе, с указанием размера льг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 приказа по Учреждению об организации платных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2</Characters>
  <CharactersWithSpaces>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редставляемых муниципальными учреждениями здравоохранения города Климовска Московской области для получения разрешения на право предоставления платных медицинских услуг насе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