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документов бухгалтер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обранных к уничтожению как утративших практическое зна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35"/>
        <w:gridCol w:w="1890"/>
        <w:gridCol w:w="1484"/>
        <w:gridCol w:w="1215"/>
        <w:gridCol w:w="1755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дела или </w:t>
              <w:br/>
              <w:t>групповой заголовок</w:t>
              <w:br/>
              <w:t xml:space="preserve">документов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</w:t>
              <w:br/>
              <w:t xml:space="preserve">завершения </w:t>
              <w:br/>
              <w:t xml:space="preserve">работы   </w:t>
              <w:br/>
              <w:t>с документам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апок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хран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ы            </w:t>
              <w:br/>
              <w:t xml:space="preserve">с контрагентам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2004 - </w:t>
              <w:br/>
              <w:t xml:space="preserve">31.12.200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лет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изии     </w:t>
              <w:br/>
              <w:t xml:space="preserve">(проверки)  </w:t>
              <w:br/>
              <w:t xml:space="preserve">завершены,  </w:t>
              <w:br/>
              <w:t xml:space="preserve">споров,     </w:t>
              <w:br/>
              <w:t>разногласий,</w:t>
              <w:br/>
              <w:t>следственных</w:t>
              <w:br/>
              <w:t xml:space="preserve">и судебных  </w:t>
              <w:br/>
              <w:t xml:space="preserve">дел нет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-фактуры       </w:t>
              <w:br/>
              <w:t xml:space="preserve">выданные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2004 - </w:t>
              <w:br/>
              <w:t xml:space="preserve">31.12.200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лет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чета-фактуры       </w:t>
              <w:br/>
              <w:t xml:space="preserve">полученные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1.2004 - </w:t>
              <w:br/>
              <w:t xml:space="preserve">31.12.200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лет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ниги покупок       </w:t>
              <w:br/>
              <w:t xml:space="preserve">и продаж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1.2004 - </w:t>
              <w:br/>
              <w:t xml:space="preserve">31.12.200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лет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ские выписк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1.2004 - </w:t>
              <w:br/>
              <w:t xml:space="preserve">31.12.200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лет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ссовые документы  </w:t>
              <w:br/>
              <w:t xml:space="preserve">и кассовая книг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1.2004 - </w:t>
              <w:br/>
              <w:t xml:space="preserve">31.12.200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лет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ные            </w:t>
              <w:br/>
              <w:t xml:space="preserve">и полученные        </w:t>
              <w:br/>
              <w:t xml:space="preserve">накладные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2004 - </w:t>
              <w:br/>
              <w:t xml:space="preserve">31.12.200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лет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выполненных    </w:t>
              <w:br/>
              <w:t xml:space="preserve">работ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2004 - </w:t>
              <w:br/>
              <w:t xml:space="preserve">31.12.200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лет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ансовые отчеты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1.2004 - </w:t>
              <w:br/>
              <w:t xml:space="preserve">31.12.200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лет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ьная         </w:t>
              <w:br/>
              <w:t xml:space="preserve">бухгалтерская       </w:t>
              <w:br/>
              <w:t xml:space="preserve">отчетность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2004 - </w:t>
              <w:br/>
              <w:t xml:space="preserve">31.12.200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лет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9 (Двадцать девять)                            за 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--------------------      папок      -------------------------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Сви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------------------- /М.В. Свирин, зам. генерального директора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п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 /А.Р. Попова, помощник бухгалтер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ер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 /В.Д. Чернова, секретарь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07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1</Characters>
  <CharactersWithSpaces>1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Суховская М.Г.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 бухгалтерии, отобранных к уничтожению как утративших практическое значение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