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займов микрофинан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, субъектам мало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ДЛЯ ИНДИВИДУАЛЬНЫХ ПРЕДПРИНИМА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9585"/>
      </w:tblGrid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пакет документов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ка на предоставление займа (бланк), приложение N 5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кета Заемщика (бланк), приложение N 6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 внесении предприятия в ЕГРИП (ОГРН) &lt;*&gt;;              </w:t>
              <w:br/>
              <w:t xml:space="preserve">свидетельство о постановке на учет в налоговом органе по Московской   </w:t>
              <w:br/>
              <w:t xml:space="preserve">области (ИНН) &lt;*&gt;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9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правка о состоянии расчетов по налогам и сборам на дату обращения (не</w:t>
              <w:br/>
              <w:t xml:space="preserve">позднее 1 месяца) или справка из налогового органа об отсутствии      </w:t>
              <w:br/>
              <w:t xml:space="preserve">задолженности перед бюджетом (оригинал)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индивидуального предпринимателя (все страницы) &lt;*&gt;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по представляемому обеспечению займа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логе транспортных средств:                                         </w:t>
              <w:br/>
              <w:t xml:space="preserve">- паспорт транспортного средства (оригинал), страховой полис (оригинал); </w:t>
              <w:br/>
              <w:t xml:space="preserve">- паспорт владельца транспортного средства &lt;*&gt;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логе оборудования:                                                 </w:t>
              <w:br/>
              <w:t xml:space="preserve">- документы, подтверждающие право собственности на залог (оплата и       </w:t>
              <w:br/>
              <w:t xml:space="preserve">накладная) &lt;*&gt;;                                                          </w:t>
              <w:br/>
              <w:t xml:space="preserve">- техническая документация на оборудование (паспорт) &lt;*&gt;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логе недвижимости:                                                 </w:t>
              <w:br/>
              <w:t xml:space="preserve">- свидетельство о праве собственности на объект недвижимости, земельный  </w:t>
              <w:br/>
              <w:t xml:space="preserve">участок &lt;*&gt;           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логе товара в обороте (как дополнительный вид залога, не более 20% </w:t>
              <w:br/>
              <w:t xml:space="preserve">от суммы займа):                                                         </w:t>
              <w:br/>
              <w:t>- копии документов, подтверждающих наличие товарно-материальных ценностей</w:t>
              <w:br/>
              <w:t xml:space="preserve">и их стоимость (ведомости, накладные, счета-фактуры, расписки).          </w:t>
              <w:br/>
              <w:t xml:space="preserve">Документы заверяются подписью руководителя и печатью организации.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предоставлении поручительства физических лиц:                        </w:t>
              <w:br/>
              <w:t xml:space="preserve">- анкета поручителя (бланк);                                             </w:t>
              <w:br/>
              <w:t xml:space="preserve">- паспорт поручителя (все страницы) &lt;*&gt;;                                 </w:t>
              <w:br/>
              <w:t xml:space="preserve">- справка по форме 2НДФЛ за последние 6 месяцев (оригинал)               </w:t>
            </w:r>
          </w:p>
        </w:tc>
      </w:tr>
      <w:tr>
        <w:trPr>
          <w:trHeight w:val="372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предоставлении поручительства юридического лица:                     </w:t>
              <w:br/>
              <w:t xml:space="preserve">- анкета поручителя - юридического лица (бланк);                         </w:t>
              <w:br/>
              <w:t xml:space="preserve">- свидетельство о внесении предприятия в ЕГРЮЛ (ОГРН) &lt;*&gt;, свидетельство </w:t>
              <w:br/>
              <w:t xml:space="preserve">о постановке на учет в налоговом органе по Московской области (ИНН) &lt;*&gt;, </w:t>
              <w:br/>
              <w:t xml:space="preserve">выписка из ЕГРЮЛ (оригинал);                                             </w:t>
              <w:br/>
              <w:t xml:space="preserve">- учредительные документы предприятия (решение учредителей, устав,       </w:t>
              <w:br/>
              <w:t xml:space="preserve">зарегистрированные изменения) &lt;*&gt;;                                       </w:t>
              <w:br/>
              <w:t xml:space="preserve">- документы, подтверждающие полномочия руководителя (решение общего      </w:t>
              <w:br/>
              <w:t xml:space="preserve">собрания организации) &lt;*&gt;;                                               </w:t>
              <w:br/>
              <w:t xml:space="preserve">- паспорт руководителя (все страницы) &lt;*&gt;;                               </w:t>
              <w:br/>
              <w:t>- для организаций на общей системе налогообложения - бухгалтерский баланс</w:t>
              <w:br/>
              <w:t xml:space="preserve">и отчет о прибылях и убытках на последнюю отчетную дату с отметкой       </w:t>
              <w:br/>
              <w:t xml:space="preserve">налогового органа (копии);                                               </w:t>
              <w:br/>
              <w:t xml:space="preserve">- для организаций на упрощенной системе налогообложения - налоговая      </w:t>
              <w:br/>
              <w:t xml:space="preserve">декларация по налогу, уплачиваемому в связи с применением упрощенной     </w:t>
              <w:br/>
              <w:t xml:space="preserve">системы налогообложения, за последний отчетный период (копия) и копия    </w:t>
              <w:br/>
              <w:t xml:space="preserve">книги доходов и расходов или справка о доходах и расходах за последние 6 </w:t>
              <w:br/>
              <w:t xml:space="preserve">месяцев;                                                                 </w:t>
              <w:br/>
              <w:t xml:space="preserve">- для организаций на ЕНВД - налоговая декларация по ЕНВД за последний    </w:t>
              <w:br/>
              <w:t xml:space="preserve">отчетный период (копия) и справка о доходах и расходах за последние 6    </w:t>
              <w:br/>
              <w:t xml:space="preserve">месяцев;                                                                 </w:t>
              <w:br/>
              <w:t xml:space="preserve">- для организаций на ЕСХН - налоговая декларация по единому              </w:t>
              <w:br/>
              <w:t xml:space="preserve">сельскохозяйственному налогу за последний отчетный период (копия) и      </w:t>
              <w:br/>
              <w:t xml:space="preserve">справка о доходах и расходах за последние 6 месяцев.                     </w:t>
              <w:br/>
              <w:t xml:space="preserve">Документы заверяются подписью руководителя и печатью организации;        </w:t>
              <w:br/>
              <w:t xml:space="preserve">- справка о состоянии расчетов по налогам и сборам на дату обращения или </w:t>
              <w:br/>
              <w:t xml:space="preserve">справка из налогового органа об отсутствии задолженности перед бюджетом  </w:t>
              <w:br/>
              <w:t xml:space="preserve">(оригинал);                                                              </w:t>
              <w:br/>
              <w:t xml:space="preserve">- справка из налогового органа об открытых расчетных счетах в банках     </w:t>
              <w:br/>
              <w:t xml:space="preserve">(оригинал)             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предоставлении поручительства индивидуального предпринимателя:       </w:t>
              <w:br/>
              <w:t xml:space="preserve">- анкета поручителя (бланк);                                             </w:t>
              <w:br/>
              <w:t xml:space="preserve">- свидетельство о внесении предприятия в ЕГРИП (ОГРН) &lt;*&gt;;               </w:t>
              <w:br/>
              <w:t xml:space="preserve">- свидетельство о постановке на учет в налоговом органе по Московской    </w:t>
              <w:br/>
              <w:t xml:space="preserve">области (ИНН) &lt;*&gt;;                                                       </w:t>
              <w:br/>
              <w:t xml:space="preserve">- паспорт индивидуального предпринимателя (все страницы) &lt;*&gt;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ригинал или нотариально заверенная коп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2</Words>
  <Characters>5163</Characters>
  <CharactersWithSpaces>4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Министерство экономики Московской области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 для индивидуальных предпринимателей для заключения договоров займа с микрофинансовыми организациям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