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Государственным унитарным предприятием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 "Городская реклама и информация"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на соответствие места размещения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установки и эксплуатации объекто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в городе Москве и схем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или генеральному пл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ЛЯ ПОДГОТОВКИ ТЕХНИЧЕСКОГО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ОТВЕТСТВИЕ МЕСТА РАЗМЕЩЕНИЯ ОБЪЕКТА ПРАВИЛАМ У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КСПЛУАТАЦИИ ОБЪЕКТОВ НАРУЖНОЙ РЕКЛАМЫ И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Е МОСКВЕ И СХЕМЕ ТЕРРИТОРИАЛЬНОГО ПЛА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ГЕНЕРАЛЬНОМУ ПЛ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олненное в печатном виде заявление, заверенное печатью организации и подписью руководителя, содержащее данные о заявителе, характеристики объекта наружной рекламы и информации, адресную привязку места его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ветная фотография предполагаемого места установки (существующей ситу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рта с отметкой предполагаемого места установки (заверенная печатью и подписью руковод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изайн-проект конструкции в масштабе и цвете с привязкой к месту установки, заверенный печатью фирмы и подписью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на лицо, имеющее право действовать от имени заявителя, если обращение и заявление подаются представителем заявителя, оформленная в соответствии с требованиями, установленным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пролонгации необходимо предоставление копии разрешения (паспорта) рекламного места 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ля объектов, подлежащих технической экспертизе в соответствии с утвержденными правилами, - заключение по технической экспертизе проекта конструкции и электроустановки объекта при пролонгации на установленную конструкцию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кет документов подается в папке (скоросшива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Москвы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для подготовки технического заключения на соответствие места размещения объекта правилам установки и эксплуатации объектов наружной рекламы и информации в городе Москве и схеме территориального планирования или генеральному пла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