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аспоряжением Департамента поддержки и развития малого и среднего предпринимательства г. Москвы от 23.12.2009 N 495, вступили в силу с 23 дека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и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го и среднего предприним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9 г. N 4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ДМСП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2.2009 N 495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ДЛЯ ПОДТВЕРЖДЕНИЯ СТАТУСА СУБЪЕКТА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СРЕДНЕГО ПРЕДПРИНИМ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акет документов применяется для целей первичного внесения в Реестр субъектов малого и среднего предпринимательства Москвы и для целей подтверждения нахождения в Реест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несения (подтверждения статуса) в Реестр субъектов малого и среднего предпринимательства Заявитель предоставляет в регистрационное подразделение Реестра субъектов малого и среднего предпринимательства документы согласно перечню (таблица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несении в Реестр Заявителем может выступ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ель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дивидуальный предпринима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е лицо, полномочия которого подтверждены надлежащим образом оформленной доверенностью на представление интересов Заявителя и совершение действий, связанных с подтверждением статуса субъекта малого или среднего предпринимательства, подписанной руководителем и скрепленной печатью Заявителя. Доверенность от индивидуального предпринимателя должна быть подписана индивидуальным предпринимателем и скреплена его печатью или может быть удостоверена нотари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3374"/>
        <w:gridCol w:w="39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            </w:t>
              <w:br/>
              <w:t xml:space="preserve">предоставляемые на      </w:t>
              <w:br/>
              <w:t xml:space="preserve">внесение (подтверждение </w:t>
              <w:br/>
              <w:t xml:space="preserve">статуса) в Реестр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редоставляемые  </w:t>
              <w:br/>
              <w:t xml:space="preserve">для сверки сведений,        </w:t>
              <w:br/>
              <w:t xml:space="preserve">указанных в Заявлении       </w:t>
            </w:r>
          </w:p>
        </w:tc>
      </w:tr>
      <w:tr>
        <w:trPr>
          <w:trHeight w:val="4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е    </w:t>
              <w:br/>
              <w:t xml:space="preserve">лица,          </w:t>
              <w:br/>
              <w:t xml:space="preserve">применяющие    </w:t>
              <w:br/>
              <w:t xml:space="preserve">общую систему  </w:t>
              <w:br/>
              <w:t>налогообложения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Документ,            </w:t>
              <w:br/>
              <w:t xml:space="preserve">подтверждающий          </w:t>
              <w:br/>
              <w:t xml:space="preserve">полномочия Заявителя.   </w:t>
              <w:br/>
              <w:t>2. Заявление на внесение</w:t>
              <w:br/>
              <w:t xml:space="preserve">в Реестр.               </w:t>
              <w:br/>
              <w:t xml:space="preserve">3. Приложение 1         </w:t>
              <w:br/>
              <w:t xml:space="preserve">к Заявлению "Сведения   </w:t>
              <w:br/>
              <w:t xml:space="preserve">о филиалах,             </w:t>
              <w:br/>
              <w:t xml:space="preserve">представительствах,     </w:t>
              <w:br/>
              <w:t xml:space="preserve">территориально          </w:t>
              <w:br/>
              <w:t xml:space="preserve">обособленных            </w:t>
              <w:br/>
              <w:t xml:space="preserve">подразделениях"         </w:t>
              <w:br/>
              <w:t xml:space="preserve">(при наличии            </w:t>
              <w:br/>
              <w:t xml:space="preserve">обособленных            </w:t>
              <w:br/>
              <w:t xml:space="preserve">подразделений).         </w:t>
              <w:br/>
              <w:t xml:space="preserve">4. Приложение 2         </w:t>
              <w:br/>
              <w:t xml:space="preserve">к Заявлению "Сведения   </w:t>
              <w:br/>
              <w:t xml:space="preserve">об учредителях          </w:t>
              <w:br/>
              <w:t xml:space="preserve">(участниках,            </w:t>
              <w:br/>
              <w:t xml:space="preserve">акционерах)".           </w:t>
              <w:br/>
              <w:t xml:space="preserve">5. Приложение 3         </w:t>
              <w:br/>
              <w:t xml:space="preserve">к Заявлению "Сведения   </w:t>
              <w:br/>
              <w:t xml:space="preserve">из бухгалтерской        </w:t>
              <w:br/>
              <w:t xml:space="preserve">отчетности"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ыписка из Единого       </w:t>
              <w:br/>
              <w:t xml:space="preserve">государственного реестра    </w:t>
              <w:br/>
              <w:t xml:space="preserve">юридических лиц (ЕГРЮЛ),    </w:t>
              <w:br/>
              <w:t xml:space="preserve">содержащая сведения         </w:t>
              <w:br/>
              <w:t xml:space="preserve">об учредителях (участниках) </w:t>
              <w:br/>
              <w:t xml:space="preserve">юридического лица, а также  </w:t>
              <w:br/>
              <w:t xml:space="preserve">сведения о держателях       </w:t>
              <w:br/>
              <w:t xml:space="preserve">реестра акционеров          </w:t>
              <w:br/>
              <w:t xml:space="preserve">акционерных обществ,        </w:t>
              <w:br/>
              <w:t>заверенная налоговым органом</w:t>
              <w:br/>
              <w:t>с датой выдачи не позднее 30</w:t>
              <w:br/>
              <w:t xml:space="preserve">дней.                       </w:t>
              <w:br/>
              <w:t xml:space="preserve">2. Информационное письмо об </w:t>
              <w:br/>
              <w:t xml:space="preserve">учете в Статрегистре        </w:t>
              <w:br/>
              <w:t xml:space="preserve">Росстата.                   </w:t>
              <w:br/>
              <w:t xml:space="preserve">3. Формы бухгалтерской      </w:t>
              <w:br/>
              <w:t xml:space="preserve">отчетности - Баланс (Ф1)    </w:t>
              <w:br/>
              <w:t xml:space="preserve">и Отчет о прибылях          </w:t>
              <w:br/>
              <w:t xml:space="preserve">и убытках (Ф2) за           </w:t>
              <w:br/>
              <w:t xml:space="preserve">предшествующий календарный  </w:t>
              <w:br/>
              <w:t xml:space="preserve">год с отметкой налогового   </w:t>
              <w:br/>
              <w:t xml:space="preserve">органа.                     </w:t>
              <w:br/>
              <w:t xml:space="preserve">4. Форма КНД 1110018        </w:t>
              <w:br/>
              <w:t xml:space="preserve">"Сведения о среднесписочной </w:t>
              <w:br/>
              <w:t xml:space="preserve">численности работников за   </w:t>
              <w:br/>
              <w:t xml:space="preserve">предшествующий календарный  </w:t>
              <w:br/>
              <w:t xml:space="preserve">год" с отметкой налогового  </w:t>
              <w:br/>
              <w:t xml:space="preserve">органа.                     </w:t>
              <w:br/>
              <w:t>5. Для акционерных обществ -</w:t>
              <w:br/>
              <w:t xml:space="preserve">выписка из Реестра          </w:t>
              <w:br/>
              <w:t xml:space="preserve">акционеров, заверенная      </w:t>
              <w:br/>
              <w:t xml:space="preserve">реестродержателем.          </w:t>
              <w:br/>
              <w:t xml:space="preserve">6. Для ООО - выписка        </w:t>
              <w:br/>
              <w:t xml:space="preserve">из реестра участников       </w:t>
              <w:br/>
              <w:t xml:space="preserve">общества (с указанием       </w:t>
              <w:br/>
              <w:t>гражданства физических лиц -</w:t>
              <w:br/>
              <w:t xml:space="preserve">участников общества и долей </w:t>
              <w:br/>
              <w:t xml:space="preserve">участников в уставном       </w:t>
              <w:br/>
              <w:t xml:space="preserve">капитале)                   </w:t>
            </w:r>
          </w:p>
        </w:tc>
      </w:tr>
      <w:tr>
        <w:trPr>
          <w:trHeight w:val="4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е    </w:t>
              <w:br/>
              <w:t xml:space="preserve">лица,          </w:t>
              <w:br/>
              <w:t xml:space="preserve">применяющие    </w:t>
              <w:br/>
              <w:t xml:space="preserve">упрощенную     </w:t>
              <w:br/>
              <w:t xml:space="preserve">систему        </w:t>
              <w:br/>
              <w:t>налогообложения</w:t>
              <w:br/>
              <w:t xml:space="preserve">(УСН)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Документ,            </w:t>
              <w:br/>
              <w:t xml:space="preserve">подтверждающий          </w:t>
              <w:br/>
              <w:t xml:space="preserve">полномочия Заявителя.   </w:t>
              <w:br/>
              <w:t>2. Заявление на внесение</w:t>
              <w:br/>
              <w:t xml:space="preserve">в Реестр.               </w:t>
              <w:br/>
              <w:t xml:space="preserve">3. Приложение 1         </w:t>
              <w:br/>
              <w:t xml:space="preserve">к Заявлению "Сведения   </w:t>
              <w:br/>
              <w:t xml:space="preserve">о филиалах,             </w:t>
              <w:br/>
              <w:t xml:space="preserve">представительствах,     </w:t>
              <w:br/>
              <w:t xml:space="preserve">территориально          </w:t>
              <w:br/>
              <w:t xml:space="preserve">обособленных            </w:t>
              <w:br/>
              <w:t xml:space="preserve">подразделениях" (при    </w:t>
              <w:br/>
              <w:t xml:space="preserve">наличии обособленных    </w:t>
              <w:br/>
              <w:t xml:space="preserve">подразделений);         </w:t>
              <w:br/>
              <w:t>приложение 2 к Заявлению</w:t>
              <w:br/>
              <w:t>"Сведения об учредителях</w:t>
              <w:br/>
              <w:t xml:space="preserve">(участниках,            </w:t>
              <w:br/>
              <w:t xml:space="preserve">акционерах)"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ыписка из Единого       </w:t>
              <w:br/>
              <w:t xml:space="preserve">государственного реестра    </w:t>
              <w:br/>
              <w:t xml:space="preserve">юридических лиц (ЕГРЮЛ),    </w:t>
              <w:br/>
              <w:t xml:space="preserve">содержащая сведения         </w:t>
              <w:br/>
              <w:t xml:space="preserve">об учредителях (участниках) </w:t>
              <w:br/>
              <w:t xml:space="preserve">юридического лица, а также  </w:t>
              <w:br/>
              <w:t xml:space="preserve">сведения о держателях       </w:t>
              <w:br/>
              <w:t xml:space="preserve">реестра акционеров          </w:t>
              <w:br/>
              <w:t xml:space="preserve">акционерных обществ,        </w:t>
              <w:br/>
              <w:t>заверенная налоговым органом</w:t>
              <w:br/>
              <w:t>с датой выдачи не позднее 30</w:t>
              <w:br/>
              <w:t xml:space="preserve">дней.                       </w:t>
              <w:br/>
              <w:t xml:space="preserve">2. Информационное письмо    </w:t>
              <w:br/>
              <w:t xml:space="preserve">об учете в Статрегистре     </w:t>
              <w:br/>
              <w:t xml:space="preserve">Росстата.                   </w:t>
              <w:br/>
              <w:t xml:space="preserve">3. Налоговая декларация     </w:t>
              <w:br/>
              <w:t xml:space="preserve">по налогу, уплачиваемому    </w:t>
              <w:br/>
              <w:t xml:space="preserve">в связи с применением       </w:t>
              <w:br/>
              <w:t xml:space="preserve">упрощенной системы          </w:t>
              <w:br/>
              <w:t xml:space="preserve">налогообложения за          </w:t>
              <w:br/>
              <w:t xml:space="preserve">предшествующий календарный  </w:t>
              <w:br/>
              <w:t xml:space="preserve">год.                        </w:t>
              <w:br/>
              <w:t xml:space="preserve">4. Форма КНД 1110018        </w:t>
              <w:br/>
              <w:t xml:space="preserve">"Сведения о среднесписочной </w:t>
              <w:br/>
              <w:t xml:space="preserve">численности работников за   </w:t>
              <w:br/>
              <w:t xml:space="preserve">предшествующий календарный  </w:t>
              <w:br/>
              <w:t xml:space="preserve">год" с отметкой налогового  </w:t>
              <w:br/>
              <w:t xml:space="preserve">органа.                     </w:t>
              <w:br/>
              <w:t>5. Для акционерных обществ -</w:t>
              <w:br/>
              <w:t xml:space="preserve">выписка из Реестра          </w:t>
              <w:br/>
              <w:t xml:space="preserve">акционеров, заверенная      </w:t>
              <w:br/>
              <w:t xml:space="preserve">реестродержателем;          </w:t>
              <w:br/>
              <w:t>для ООО - выписка из реестра</w:t>
              <w:br/>
              <w:t xml:space="preserve">участников общества         </w:t>
              <w:br/>
              <w:t xml:space="preserve">(с указанием гражданства    </w:t>
              <w:br/>
              <w:t xml:space="preserve">физических лиц - участников </w:t>
              <w:br/>
              <w:t xml:space="preserve">общества и долей участников </w:t>
              <w:br/>
              <w:t xml:space="preserve">в уставном капитале)        </w:t>
            </w:r>
          </w:p>
        </w:tc>
      </w:tr>
      <w:tr>
        <w:trPr>
          <w:trHeight w:val="4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</w:t>
              <w:br/>
              <w:t>предприниматели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Документ,            </w:t>
              <w:br/>
              <w:t xml:space="preserve">подтверждающий          </w:t>
              <w:br/>
              <w:t xml:space="preserve">полномочия Заявителя.   </w:t>
              <w:br/>
              <w:t>2. Заявление на внесение</w:t>
              <w:br/>
              <w:t xml:space="preserve">в Реестр.               </w:t>
              <w:br/>
              <w:t xml:space="preserve">3. Приложение 1         </w:t>
              <w:br/>
              <w:t xml:space="preserve">к Заявлению "Сведения   </w:t>
              <w:br/>
              <w:t xml:space="preserve">о филиалах,             </w:t>
              <w:br/>
              <w:t xml:space="preserve">представительствах,     </w:t>
              <w:br/>
              <w:t xml:space="preserve">территориально          </w:t>
              <w:br/>
              <w:t xml:space="preserve">обособленных            </w:t>
              <w:br/>
              <w:t xml:space="preserve">подразделениях" (при    </w:t>
              <w:br/>
              <w:t xml:space="preserve">наличии обособленных    </w:t>
              <w:br/>
              <w:t xml:space="preserve">подразделений)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Выписка из Единого       </w:t>
              <w:br/>
              <w:t xml:space="preserve">государственного реестра    </w:t>
              <w:br/>
              <w:t xml:space="preserve">индивидуальных              </w:t>
              <w:br/>
              <w:t xml:space="preserve">предпринимателей (ЕГРИП),   </w:t>
              <w:br/>
              <w:t>заверенная налоговым органом</w:t>
              <w:br/>
              <w:t>с датой выдачи не позднее 30</w:t>
              <w:br/>
              <w:t xml:space="preserve">дней.                       </w:t>
              <w:br/>
              <w:t xml:space="preserve">2. Форма КНД 1110018        </w:t>
              <w:br/>
              <w:t xml:space="preserve">"Сведения о среднесписочной </w:t>
              <w:br/>
              <w:t xml:space="preserve">численности работников      </w:t>
              <w:br/>
              <w:t xml:space="preserve">за предшествующий           </w:t>
              <w:br/>
              <w:t xml:space="preserve">календарный год" с отметкой </w:t>
              <w:br/>
              <w:t xml:space="preserve">налогового органа.          </w:t>
              <w:br/>
              <w:t xml:space="preserve">3.1. Декларация за          </w:t>
              <w:br/>
              <w:t xml:space="preserve">предшествующий календарный  </w:t>
              <w:br/>
              <w:t xml:space="preserve">год по налогу на доходы     </w:t>
              <w:br/>
              <w:t xml:space="preserve">по форме 3-НДФЛ (ИП,        </w:t>
              <w:br/>
              <w:t xml:space="preserve">применяющие общий режим     </w:t>
              <w:br/>
              <w:t xml:space="preserve">налогообложения).           </w:t>
              <w:br/>
              <w:t xml:space="preserve">3.2. Декларация за          </w:t>
              <w:br/>
              <w:t xml:space="preserve">предшествующий календарный  </w:t>
              <w:br/>
              <w:t>год по налогу, уплачиваемому</w:t>
              <w:br/>
              <w:t xml:space="preserve">в связи с применением       </w:t>
              <w:br/>
              <w:t xml:space="preserve">упрощенной системы          </w:t>
              <w:br/>
              <w:t xml:space="preserve">налогообложения (ИП,        </w:t>
              <w:br/>
              <w:t xml:space="preserve">применяющие упрощенную      </w:t>
              <w:br/>
              <w:t xml:space="preserve">систему налогообложения).   </w:t>
              <w:br/>
              <w:t xml:space="preserve">3.3. Декларация за          </w:t>
              <w:br/>
              <w:t xml:space="preserve">предшествующий календарный  </w:t>
              <w:br/>
              <w:t xml:space="preserve">год по единому налогу       </w:t>
              <w:br/>
              <w:t xml:space="preserve">на вмененный доход для      </w:t>
              <w:br/>
              <w:t>отдельных видов деятельности</w:t>
              <w:br/>
              <w:t xml:space="preserve">(ИП, уплачивающих ЕНВД      </w:t>
              <w:br/>
              <w:t xml:space="preserve">для отдельных видов         </w:t>
              <w:br/>
              <w:t xml:space="preserve">деятельности)               </w:t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ложение 1 "Сведения о филиалах, представительствах, территориально обособленных подразделениях" в отсутствие таких обособленных подразделений не предоставл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2 "Сведения об учредителях (участниках, акционерах)" заполняют и предоставляют только юридические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3 "Сведения из бухгалтерской отчетности" не предоставляют индивидуальные предприниматели и юридические лица, применяющие упрощенную систему налогооб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6</Words>
  <Characters>7067</Characters>
  <CharactersWithSpaces>6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Департамент поддержки и развития малого и среднего предпринимательства г. Москвы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 для подтверждения статуса субъекта малого или среднего предприним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