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"Разрешения" и "Ордер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лучения ордера на земляные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писка лица, ответственного за производство работ, в орд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писка лица, ответственного за тех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каз о назначении лица, ответственного за производство работ и тех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Лицензия на право производства земля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достоверение о квалификации ответств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тройгенплана земельного участка М 1:500 с нанесением инженерных сетей, согласованиями инженерных служб города (района), администрацией сельского округа, землепользователями, на землях которых будут вестись земляные работы, Управления дорожного хозяйства и благоустройства, штампом отдела подземных сооружений УАиГ Мытищин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разрешения на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арантийное письмо о выполнении работ по восстановлению благо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постановке на учет в налоговой инспекции г. Мыти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крытие ордера производится с предоставлением в справки (отметки) отдела подземных сооружений о сдаче исполнительной схемы проложенных коммуникаций и Управления дорожного хозяйства и благоустройства, о выполнении работ по благоустрой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7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 для получения ордера на земляные работы на территории городского поселения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