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ари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ЛЯ ПРЕДСТАВЛЕНИЯ КАНДИДАТОМ НА ВАКАНТ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УЮ ГРАЖДАНСКУЮ ДОЛЖНОСТЬ В ФСТ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оручно заполненная и подписанная анкета (форма анкеты утверждена распоряжением Правительством Российской Федерации от 26 мая 2005 г. N 667-р), с приложением фотограф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необходимое профессиональное образование, стаж работы и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трудовой книжки, заверенная нотариально или кадровыми службами по месту работы (службы)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 об отсутствии у гражданина заболевания, препятствующего поступлению на гражданскую службу или ее прохожд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аховое свидетельство обязательного пенсионного страхования, за исключением случаев, когда служебная (трудовая) деятельность осуществляется вперв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доходах, об имуществе и обязательствах имуществе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1:00Z</dcterms:created>
  <dc:creator>Федеральная служба по тарифам</dc:creator>
  <dc:description/>
  <dc:language>en-US</dc:language>
  <cp:lastModifiedBy/>
  <dcterms:modified xsi:type="dcterms:W3CDTF">2011-10-30T11:21:00Z</dcterms:modified>
  <cp:revision>2</cp:revision>
  <dc:subject>Перечень</dc:subject>
  <dc:title>Перечень документов для представления кандидатом на вакантную государственную гражданскую должность в Федеральную службу по тарифам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