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3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Я ЗАЩИТЫ БЮДЖЕТНЫХ ПРОЕКТИРО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ФЕДЕРАЛЬНОГО БЮДЖЕТА, ВЫДЕЛЯЕМЫХ В ФОРМЕ СУБВЕ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М РОССИЙСКОЙ ФЕДЕРАЦИИ НА РЕАЛИЗАЦИЮ ПОЛНОМОЧ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ЛЕСН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б органе исполнительной власти субъекта Российской Федерации в области лес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вартальная смета расходов средств субвенций на осуществление полномочий в области лес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овые значения критериев (индикаторов) оценки деятельности субъектов Российской Федерации по ведению лес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ходы на осуществление функций государственного управления лесным хозяй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мета расходов на осуществление функций государственного управления лесным хозяйством за счет средств субве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спективный план ведения лесного 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мета расходов средств субвенций на лесохозяй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мета расходов на содержание специализирован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огнозные показатели по поступлению платежей за использование л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Федеральное агентство лесного хозяйства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для защиты бюджетных проектировок расходов федерального бюджета, выделяемых в форме субвенций субъектам Российской Федерации на реализацию полномочий в области лес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