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11.2.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ГЕНЕРАЛЬНОЙ ПРОКУРАТУРЫ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СКРЕПЛЯЮТСЯ ГЕРБОВОЙ ПЕЧА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онно-распорядительные и другие документы, подписанные Генеральным прокурором Российской Федерации или его заместителями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цессуальные акты: постановления (в том числе и постановления о возбуждении перед судом ходатайств) о производстве обыска, выемки, об избрании меры пресечения, ее изменении или отмене, о продлении срока содержания под стражей, о санкционировании решения о применении акта амнистии, об оставлении осужденного в следственном изоляторе, о переводе осужденного в следственный изолятор из исправительного учреждения, о переводе обвиняемого из одного изолятора в дру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исьма в следственные изоляторы для выполнения следственных действий, уведомления и разрешения гражданам на свидание с подследственными, заключенными под стр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и Генеральной прокуратуры Российской Федерации о реабилитации, признании пострадавшим(ей) от политических репре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росы о выдаче, правовой помощи по уголовным делам и осуществлении уголовного преследования, а также прилагаемые к ним материалы и иные документы, направляемые в иностранные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атериалы, направляемые в МИД России для оформлении выезда работников органов прокуратуры за границу в служебные 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атериалы, направляемые по запросам органов ФСБ России относительно осведомленности в сведениях государственной тайны сотрудников органов и учреждений прокуратуры, оформляющих паспорта для временных выездов за гран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рамоты "Почетный работник прокуратуры Российской Федерации", почетные грамоты Генеральной прокуратуры Российской Федерации, удостоверения к медалям и наградам Генерального прокурор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кладыши к служебному удостоверению о прикомандировании работника к следственной группе Следственного комитета при прокуратур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едставления на установление пенсии за выслугу лет к трудовой пенсии по старости (инвалидности) лицу, замещавшему государственную должность федеральной государстве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правки о размере среднемесячного заработка федерального государственного служащего, о периодах государственной службы (работы), учитываемых при исчислении стажа государственной службы лица, замещавшего государственную должность, дающую право на пенсию за выслугу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Характер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тзывы на научно-исследовательские работы (диссерт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зрешения на ношение оружия, выписки из приказов о награждении оружием, другие необходимые для оформления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Акты о передаче дел на постоянное хранение в Государственный архив Российской Федерации и муниципальные архи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аспорт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Банковские поручения, заявления на сдачу валюты, карточки с образцами подписей и оттиска печати, справки о размере заработной платы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9</Characters>
  <CharactersWithSpaces>2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Генеральная прокуратура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 Генеральной прокуратуры Российской Федерации, которые скрепляются гербовой печа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