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к Соглашению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Азербайдж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о безвизовых поездка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Азербайдж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от 3 июля 199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ГРАЖДАН АЗЕРБАЙДЖАНСКОЙ РЕСПУБЛ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ЪЕЗДА, ВЫЕЗДА, ТРАНЗИТНОГО ПРОЕЗДА, ПЕРЕДВИ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БЫВАНИЯ 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граничны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жебны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ипломатически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нижка моряка (документ, удостоверяющий личность моряка, при наличии судовой роли или выписки из н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идетельство на возвращение в Азербайджанскую Республику (только для возвращения в Азербайджанскую Республ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2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"Перечень документов граждан Азербайджанской Республики для въезда, выезда, транзитного проезда, передвижения и пребывания на территории Российской Федераци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