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к Соглашению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ом Республики Беларусь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ом Республики Казахст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ом Кыргызской Республи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ом Российской Федер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ом Республики Таджикист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заимных безвизовых поездках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 ГРАЖДАН КИРГИЗСКОЙ РЕСПУБЛИКИ ДЛЯ ВЪЕЗД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ЕЗДА, ТРАНЗИТНОГО ПРОЕЗДА, ПЕРЕДВИЖЕНИЯ И ПРЕБЫ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ГОСУДАРСТВ - ЧЛЕНОВ ЕВРАЗИЙ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ОНОМИЧЕСКОГО СО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аспорт гражданина Киргизской Республики образца 1994 года (при наличии заполненной загранстраницы) до истечения срока действия и паспорт образца 2004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лужебный па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ипломатический па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аспорт моряка (при наличии судовой роли или выписки из не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видетельство на возвращение в Киргизскую Республ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22</Characters>
  <CharactersWithSpaces>7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0:00Z</dcterms:created>
  <dc:creator>Правительство Российской Федерации</dc:creator>
  <dc:description/>
  <dc:language>en-US</dc:language>
  <cp:lastModifiedBy/>
  <dcterms:modified xsi:type="dcterms:W3CDTF">2011-10-30T11:20:00Z</dcterms:modified>
  <cp:revision>2</cp:revision>
  <dc:subject>Перечень</dc:subject>
  <dc:title>Перечень документов граждан Киргизской Республики для въезда, выезда, транзитного проезда, передвижения и пребывания на территории государств — членов Евразийского экономического со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