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отоколу к Соглашению межд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ительством Республики Беларусь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ительством Республики Казахстан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ительством Кыргызской Республик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ительством Российской Федерации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ительством Республики Таджикиста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взаимных безвизовых поездках гражда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 ноября 2000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КУМЕНТОВ ГРАЖДАН РЕСПУБЛИКИ БЕЛОРУСС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ВЪЕЗДА, ВЫЕЗДА, ТРАНЗИТНОГО ПРОЕЗДА, ПЕРЕДВИЖ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ПРЕБЫВАНИЯ НА ТЕРРИТОРИИ ГОСУДАРСТВ - ЧЛЕН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ЕВРАЗИЙСКОГО ЭКОНОМИЧЕСКОГО СООБЩЕ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аспорт гражданина Республики Белорусс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лужебный паспор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Дипломатический паспор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Национальное удостоверение личности моряка (при наличии судовой роли или выписки из не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Свидетельство на возвращение в Республику Белорусс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9</Words>
  <Characters>735</Characters>
  <CharactersWithSpaces>6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0:00Z</dcterms:created>
  <dc:creator>Правительство Российской Федерации</dc:creator>
  <dc:description/>
  <dc:language>en-US</dc:language>
  <cp:lastModifiedBy/>
  <dcterms:modified xsi:type="dcterms:W3CDTF">2011-10-30T11:20:00Z</dcterms:modified>
  <cp:revision>2</cp:revision>
  <dc:subject>Перечень</dc:subject>
  <dc:title>Перечень документов граждан Республики Белоруссия для въезда, выезда, транзитного проезда, передвижения и пребывания на территории государств — членов Евразийского экономического сообще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