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токолу к Соглашению меж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ом Республики Беларусь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ом Республики Казахстан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ом Кыргызской Республик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ом Российской Федера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ом Республики Таджикист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заимных безвизовых поездках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ноября 2000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 ГРАЖДАН РЕСПУБЛИКИ КАЗАХСТАН ДЛЯ ВЪЕЗД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ЕЗДА, ТРАНЗИТНОГО ПРОЕЗДА, ПЕРЕДВИЖЕНИЯ И ПРЕБЫ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ТЕРРИТОРИИ ГОСУДАРСТВ - ЧЛЕНОВ ЕВРАЗИЙ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КОНОМИЧЕСКОГО СООБ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аспорт гражданина Республики Казахст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лужебный паспор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ипломатический паспор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аспорт моряка (при наличии судовой роли или выписки из не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видетельство на возвращение в Республику Казахст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</Words>
  <Characters>704</Characters>
  <CharactersWithSpaces>6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0:00Z</dcterms:created>
  <dc:creator>Правительство Российской Федерации</dc:creator>
  <dc:description/>
  <dc:language>en-US</dc:language>
  <cp:lastModifiedBy/>
  <dcterms:modified xsi:type="dcterms:W3CDTF">2011-10-30T11:20:00Z</dcterms:modified>
  <cp:revision>2</cp:revision>
  <dc:subject>Перечень</dc:subject>
  <dc:title>Перечень документов граждан Республики Казахстан для въезда, выезда, транзитного проезда, передвижения и пребывания на территории государств — членов Евразийского экономического сооб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