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к Соглашению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еспублики Беларус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еспублики Казахст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Кыргызской Республи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оссийской Федер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еспублики Таджикист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заимных безвизовых поездка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ГРАЖДАН РЕСПУБЛИКИ ТАДЖИКИСТАН ДЛЯ ВЪЕЗ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ЕЗДА, ТРАНЗИТНОГО ПРОЕЗДА, ПЕРЕДВИЖЕНИЯ И ПРЕБЫ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ГОСУДАРСТВ - ЧЛЕНОВ ЕВРАЗИЙ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ЧЕСКОГО СО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граничный па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жебный па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ипломатический па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аспорт моряка (при наличии судовой роли или выписки из не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идетельство на возвращение в Республику Таджикист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8</Characters>
  <CharactersWithSpaces>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Правительство Российской Федерации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 граждан Республики Таджикистан для въезда, выезда, транзитного проезда, передвижения и пребывания на территории государств — членов Евразийского экономического со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