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к Соглашению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Беларус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Казахст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Кыргызской Республ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Таджикист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аимных безвизовых поездка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ГРАЖДАН РОССИЙСКОЙ ФЕДЕРАЦИИ ДЛЯ ВЪЕЗ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ЕЗДА, ТРАНЗИТНОГО ПРОЕЗДА, ПЕРЕДВИЖЕНИЯ И ПРЕБЫ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СУДАРСТВ - ЧЛЕНОВ ЕВРАЗИЙ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ГО СО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гражданина Российской Федерации, удостоверяющий личность гражданина Российской Федерации за пределами Российской Федераци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жебны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ипломатически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 моряка (при наличии судовой роли или выписки из н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идетельство на возвращение в Российскую Федерацию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 исполнение пункта 9 статьи 14 заключенного между Российской Федерацией и Республикой Белоруссия Договора о создании Союзного государства въезд, пребывание и выезд граждан Российской Федерации и граждан Республики Белоруссия на территории друг друга осуществляются в том числе и по внутренним паспо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граждан Российской Федерации для въезда, выезда, транзитного проезда, передвижения и пребывания на территории государств — членов Евразийского экономического со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