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к Соглашению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ительством Азербайдж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о безвизовых поездка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Азербайдж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от 3 июля 199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ГРАЖДАН РОССИЙСКОЙ ФЕДЕРАЦИИ ДЛЯ ВЪЕЗ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ЕЗДА, ТРАНЗИТНОГО ПРОЕЗДА, ПЕРЕДВИЖЕНИЯ И ПРЕБЫ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АЗЕРБАЙДЖАНСКОЙ РЕСПУБЛ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спорт гражданина Российской Федерации (заграничный паспор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лужебный па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ипломатический па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аспорт моряка (при наличии судовой роли или выписки из не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идетельство на въезд (возвращение) в Российскую Федерацию (только для возвращения в Российскую Федерац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9</Characters>
  <CharactersWithSpaces>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Правительство Российской Федерации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 граждан Российской Федерации для въезда, выезда, транзитного проезда, передвижения и пребывания на территории Азербайджанской республ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