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КОП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5"/>
        <w:gridCol w:w="243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количество лист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__________________________ /_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(наименование организации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и копии документов (приложение к конкурсной заявке на участие в открытом конкурсе на право заключения муниципального контракта на поставку товара, выполнение работ, оказание услуг в г. Протвино Московской област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