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м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 вод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ми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я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ого объекта в пользова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КУМЕНТОВ И МАТЕРИАЛОВ, ПРЕДОСТАВЛЕННЫХ ДЛЯ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АВА ПОЛЬЗОВАНИЯ ВОДНЫМ ОБЪЕКТОМ ИЛИ ЕГО ЧАСТЬЮ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ШЕНИЯ О ПРЕДОСТАВЛЕНИИ ВОДНОГО ОБЪЕКТА В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ЗАБОРА (ИЗЪЯТИЯ) ВОДНЫХ РЕСУРСОВ ДЛЯ ОРОШЕНИЯ ЗЕМ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ЕЛЬСКОХОЗЯЙСТВЕННО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В ТОМ ЧИСЛЕ ЛУГОВ И ПАСТБ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лицев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20__ г. вх. N __        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и входящий номер соответствующего      (дата составления о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 графе  4  "Отметка о наличии" проставляется "есть"   в  случае  нали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емого  документа,  удовлетворяемого  предъявляемым к нему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м в графе 3 "Требования". В остальных случаях проставляется "нет"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┬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Наименование документов, материалов │      Требования       │ Отмет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</w:t>
      </w:r>
      <w:r>
        <w:rPr/>
        <w:t>или электронных приложений      │                       │о налич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2                  │           3           │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──────────────┴────────────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зовый комплект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─────────────┬────────────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│Сопроводительное письмо      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│Заявление о предоставлении в         │1 экз., оформленный 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ьзование водного объекта или его  │ соответствующей форме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асть на основании решения о 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оставлении водного объекта в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ьзование                  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│Копии учредительных документов       │      Только для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</w:t>
      </w:r>
      <w:r>
        <w:rPr/>
        <w:t>юридического лица.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</w:t>
      </w:r>
      <w:r>
        <w:rPr/>
        <w:t>1 экз.: нотариально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</w:t>
      </w:r>
      <w:r>
        <w:rPr/>
        <w:t>заверенная копия или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</w:t>
      </w:r>
      <w:r>
        <w:rPr/>
        <w:t>копия с предъявлением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   </w:t>
      </w:r>
      <w:r>
        <w:rPr/>
        <w:t>оригинала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│Выписка из Единого государственного  │      Только для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естра юридических лиц              │  юридического лица.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</w:t>
      </w:r>
      <w:r>
        <w:rPr/>
        <w:t>1 экз.: оригинал,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</w:t>
      </w:r>
      <w:r>
        <w:rPr/>
        <w:t>нотариально заверенна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</w:t>
      </w:r>
      <w:r>
        <w:rPr/>
        <w:t>копия или копия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</w:t>
      </w:r>
      <w:r>
        <w:rPr/>
        <w:t>с предъявлением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   </w:t>
      </w:r>
      <w:r>
        <w:rPr/>
        <w:t>оригинала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│Выписка из Единого государственного  │      Только для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естра индивидуальных               │   индивидуального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ей                     │   предпринимателя.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</w:t>
      </w:r>
      <w:r>
        <w:rPr/>
        <w:t>1 экз.: оригинал,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</w:t>
      </w:r>
      <w:r>
        <w:rPr/>
        <w:t>нотариально заверенна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</w:t>
      </w:r>
      <w:r>
        <w:rPr/>
        <w:t>копия или копия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</w:t>
      </w:r>
      <w:r>
        <w:rPr/>
        <w:t>с предъявлением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   </w:t>
      </w:r>
      <w:r>
        <w:rPr/>
        <w:t>оригинала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│Копия документа, удостоверяющего     │Только для физическог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чность                             │    лица. 1 экз.: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</w:t>
      </w:r>
      <w:r>
        <w:rPr/>
        <w:t>нотариально заверенна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</w:t>
      </w:r>
      <w:r>
        <w:rPr/>
        <w:t>копия или копия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</w:t>
      </w:r>
      <w:r>
        <w:rPr/>
        <w:t>с предъявлением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   </w:t>
      </w:r>
      <w:r>
        <w:rPr/>
        <w:t>оригинала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│Копия свидетельства о постановке на  │ 1 экз.: нотариально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ет в налоговом органе              │      заверенная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</w:t>
      </w:r>
      <w:r>
        <w:rPr/>
        <w:t>копия или копия с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 </w:t>
      </w:r>
      <w:r>
        <w:rPr/>
        <w:t>предъявлением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   </w:t>
      </w:r>
      <w:r>
        <w:rPr/>
        <w:t>оригинала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│Документ, подтверждающий полномочия  │ Обязателен только пр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а на осуществление действий от    │    представлении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мени заявителя:                     │ документов не лично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___│ заявителем. 1 экз.: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</w:t>
      </w:r>
      <w:r>
        <w:rPr/>
        <w:t>(указать документ)          │ оригинал, нотариальн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</w:t>
      </w:r>
      <w:r>
        <w:rPr/>
        <w:t>заверенная копия или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</w:t>
      </w:r>
      <w:r>
        <w:rPr/>
        <w:t>копия с предъявлением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   </w:t>
      </w:r>
      <w:r>
        <w:rPr/>
        <w:t>оригинала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│Копия положительного заключения      │ 1 экз.: нотариально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ой экспертизы           │ заверенная копия или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</w:t>
      </w:r>
      <w:r>
        <w:rPr/>
        <w:t>копия с предъявлением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   </w:t>
      </w:r>
      <w:r>
        <w:rPr/>
        <w:t>оригинала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Акт об утверждении положительного    │ 1 экз.: нотариально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ключения государственной экспертизы│ заверенная копия или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</w:t>
      </w:r>
      <w:r>
        <w:rPr/>
        <w:t>копия с предъявлением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     </w:t>
      </w:r>
      <w:r>
        <w:rPr/>
        <w:t>оригинала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Информация о намечаемых заявителем   │  1 экз. на бумажном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дохозяйственных мероприятиях и     │  носителе и дискета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роприятиях по охране водного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ъекта с указанием размера и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сточников средств, необходимых для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х реализации                 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Документ о предоставлении в          │ 1 экз.: нотариально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ьзование земельного участка,      │ заверенная копия или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обходимого для осуществления       │ копия с предъявлением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допользования                      │      оригинала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Сведения о наличии контрольно-       │  1 экз. на бумажном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мерительной аппаратуры для контроля│  носителе и дискета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чества воды в водном объекте       │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┴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оборотная стор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130"/>
        <w:gridCol w:w="3240"/>
        <w:gridCol w:w="1350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в графической форме с      </w:t>
              <w:br/>
              <w:t xml:space="preserve">отображением водного объекта,        </w:t>
              <w:br/>
              <w:t xml:space="preserve">указанного в заявлении о             </w:t>
              <w:br/>
              <w:t xml:space="preserve">предоставлении водного объекта в     </w:t>
              <w:br/>
              <w:t xml:space="preserve">пользование, и размещения средств и  </w:t>
              <w:br/>
              <w:t xml:space="preserve">объектов водопользования, а также    </w:t>
              <w:br/>
              <w:t xml:space="preserve">пояснительная записка к ним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экз. на бумажном   </w:t>
              <w:br/>
              <w:t xml:space="preserve">носителе и дискет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и обоснование заявленного     </w:t>
              <w:br/>
              <w:t xml:space="preserve">объема забора (изъятия) водных       </w:t>
              <w:br/>
              <w:t xml:space="preserve">ресурсов из водного объекта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экз. на бумажном   </w:t>
              <w:br/>
              <w:t xml:space="preserve">носителе и дискет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наличии контрольно-       </w:t>
              <w:br/>
              <w:t xml:space="preserve">измерительной аппаратуры для учета   </w:t>
              <w:br/>
              <w:t xml:space="preserve">объема водных ресурсов, забираемых   </w:t>
              <w:br/>
              <w:t xml:space="preserve">(изымаемых) из водного объекта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экз. на бумажном   </w:t>
              <w:br/>
              <w:t xml:space="preserve">носителе и дискет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технических параметрах    </w:t>
              <w:br/>
              <w:t xml:space="preserve">водозаборных сооружений и мерах по   </w:t>
              <w:br/>
              <w:t>предотвращению попадания рыб и других</w:t>
              <w:br/>
              <w:t xml:space="preserve">водных биологических ресурсов в эти  </w:t>
              <w:br/>
              <w:t xml:space="preserve">сооружения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экз. на бумажном   </w:t>
              <w:br/>
              <w:t xml:space="preserve">носителе и дискет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документа об утверждении       </w:t>
              <w:br/>
              <w:t xml:space="preserve">проектно-сметной документации с      </w:t>
              <w:br/>
              <w:t xml:space="preserve">указанием сведений о технических     </w:t>
              <w:br/>
              <w:t xml:space="preserve">параметрах водозаборных сооружений и </w:t>
              <w:br/>
              <w:t>мерах по предотвращению попадания рыб</w:t>
              <w:br/>
              <w:t xml:space="preserve">и других водных биологических        </w:t>
              <w:br/>
              <w:t xml:space="preserve">ресурсов в эти сооружения для        </w:t>
              <w:br/>
              <w:t xml:space="preserve">намечаемых к строительству           </w:t>
              <w:br/>
              <w:t xml:space="preserve">водозаборных сооружений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экз.: нотариально   </w:t>
              <w:br/>
              <w:t xml:space="preserve">заверенная копия или  </w:t>
              <w:br/>
              <w:t xml:space="preserve">копия с предъявлением </w:t>
              <w:br/>
              <w:t xml:space="preserve">оригинала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заполнил: _____________ 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     (ФИО)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1</Words>
  <Characters>9573</Characters>
  <CharactersWithSpaces>8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кументов и материалов, предоставленных для получения права пользования водным объектом или его частью на основании решения о предоставлении водного объекта в пользование для забора (изъятия) водных ресурсов для орошения земель сельскохозяйств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