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КУМЕНТОВ И МАТЕРИАЛОВ, НЕОБХОДИМЫХ ДЛЯ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А ПОЛЬЗОВАНИЯ ВОДНЫМ ОБЪЕКТОМ ИЛИ ЕГО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ОСНОВА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забора (изъятия) водных ресурсов из поверх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вх. N ___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ходящий номер заявления)  (территориальный орган 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е  4  "Отметка о наличии" проставляется  "есть"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документов,     │    Требования &lt;*&gt;     │ Отмет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материалов или электронных    │                       │о налич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приложений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│           3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аявление   о   предоставлении   в│1 экз., оформленный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водного  объекта  или│ соответствующей форм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части  на  основании  договора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опии учредительных документов    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юридического лица.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Выписка         из         Единого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реестра          │  юридического лица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    │   1 экз.: оригинал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с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предъявлением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ыписка         из         Единого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реестра          │    индивидуальн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   │   предпринимател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1 экз.: оригинал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копия или копия с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предъявлением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Копия  документа,  удостоверяющего│Только для физическог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│     лица. 1 экз.: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копия или копия с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предъявлением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пия свидетельства  о  постановке│  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 в налоговом органе        │ 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Документ,           подтверждающий│ Обязателен только пр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мочия лица  на  осуществление│      представлении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йствий от имени заявителя:      │  документов не лич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  заявителем. 1 экз.: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(указать документ)       │ оригинал, нотариальн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окумент   о   предоставлении    в│ Обязателен в случаях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земельного   участка,│  если использование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го   для   осуществления│  земельного участк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│    необходимо дл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осуществлени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водопользовани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1 экз.: нотариальн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Материалы, содержащие  сведения  о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нируемых             заявителем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хозяйственных    мероприятиях,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х  по  охране   водного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  и   сохранению    водны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иологических ресурсов и среды  и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итания, а также о предполагаемом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е  и   источниках   средств,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ых для их реализации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Материалы, содержащие  сведения  о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можности       ведения        в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ом  порядке  регулярных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блюдений за водными объектами  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  водоохранными   зонами    пр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и водопользования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Материалы,     отображающие      в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фической форме  водный  объект,│носителе и электронно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ный в заявлении,  размещение│       носителе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        и         объектов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,      а      также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яснительная   записка   к   этим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ам     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Расчет и  обоснование  заявленного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ма  забора  (изъятия)   водных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сурсов  из  водного  объекта  за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тежный период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Расчет и обоснование размера платы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 пользование водным объектом для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бора (изъятия) водных  ресурсов,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ключая объем их забора  (изъятия)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передачи абонентам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Сведения  о  наличии   контрольно-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рительной аппаратуры для учета│носителе и электронно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ма   и   качества   забираемых│       носителе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зымаемых)  из  водного   объекта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ных  ресурсов,  в   том   числе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даваемых   абонентам    водны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сурсов, о проведении  регулярны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блюдений за водными объектами  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водоохранными зонами,  а  также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 об  обеспечении   такого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ета    и    таких     регулярны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блюдений     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Сведения о технических  параметрах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заборных  сооружений  (тип   и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ительность    водозаборных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й, наличие  устройств  по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отвращению  попадания  рыб   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х    водных     биологически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сурсов в эти сооружения,  способ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бора водных ресурсов)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пия на электронном носителе представляется по возмо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__ 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ИО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9</Words>
  <Characters>10829</Characters>
  <CharactersWithSpaces>9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и материалов, необходимых для предоставления права пользования водным объектом или его частью на основании договора для забора (изъятия) водных ресурсов из поверхностных водных объе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