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.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Мэ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Жуковск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августа 1997 г. N 123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 И МАТЕРИАЛОВ, ПРЕДСТАВЛЯЕМЫХ ОРГАНИЗАЦИЯМИ -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ИСКАТЕЛЯМИ ЛИЦЕНЗ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исьмо с указанием видов деятельности и работ, на которые необходима лиценз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сновные сведения об организации и ее технической баз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устава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и приказов работода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создании службы охраны труда организации (возложении обязанностей инженера по охране труда на одного из руководителей (специалистов)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назначении ответственных за соблюдение требований по охране труда, за выполнение специальных работ (перемещение грузов) кранами, эксплуатацию электроустановок потребителей, эксплуатацию сосудов, работающих под давлением,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Материалы о проведении обучения и проверке знаний по охране труда у руководителей, специалистов и рабочих в соответствующих комисс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Материалы о проведении аттестации рабочих мест по условиям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я договора со страховой компанией (полиса) о страховании работников от несчастных случаев и профессиональных заболеваний на - производ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Материалы обследования, проведенного работниками отдела по труду мэрии (администрации) г. Жуковский (в отдельных случаях - должностными лицами Государственной инспекции по охране труда Московской области или Главного управления по труду и социальным вопросам Администрации Московской обла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пия приказа руководителя о создании совместного комитета (комиссии) по охране труда и протокол собрания трудового коллектива о выборах уполномоченных (доверенных) лиц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анные, характеризующие состояние травматизма и профессиональной заболеваемости в организации (или установленная форма отчетности о травматизме (таблица 1 &lt;*&gt;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Справка о размере средств, выделяемых на охрану труд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е приводит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3</Words>
  <Characters>1896</Characters>
  <CharactersWithSpaces>16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9:00Z</dcterms:created>
  <dc:creator>Органы местного самоуправления г. Жуковского (Московская область)</dc:creator>
  <dc:description/>
  <dc:language>en-US</dc:language>
  <cp:lastModifiedBy/>
  <dcterms:modified xsi:type="dcterms:W3CDTF">2011-10-30T11:19:00Z</dcterms:modified>
  <cp:revision>2</cp:revision>
  <dc:subject>Перечень</dc:subject>
  <dc:title>Перечень документов и материалов, представляемых организацией — соискателем лицензии по некоторым видам предпринимательской деятельности в городе Жуковский Московской области (для получения заключения о соблюдении законодательных и иных нормативных акто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