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Заключения о соблюдении законод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актов об охране труда организация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искателям лицензий на право осуществления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предпринимательской деятельности, по котор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выдаются комитетом со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 Черноголов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МАТЕРИАЛОВ, ПРЕД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ИСКАТЕЛЯМИ ЛИЦ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 с указанием видов деятельности и работ, на которые необходима лиценз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сведения об организации и ее технической б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ста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приказов работодателя о создании службы охраны труда организации (возложении обязанностей инженера по охране труда на одного из руководителей (специалистов), о назначении ответственных за соблюдение требований по охране труда, за выполнение специальных работ (перемещение грузов кранами, эксплуатацию электроустановок потребителей, эксплуатацию сосудов, работающих под давлением,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о проведении обучения и проверки знаний по охране труда у руководителей, специалистов и рабочих в соответствующих комисс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териалы о проведении аттестации рабочих мест по условиям труда и сертификации производстве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говора со страховой компанией (полиса) о страховании работников от несчастных случаев и профессиональных заболеваний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атериалы обследования, проведенного специалистами по охране труда администрации города или должностными лицами Государственной инспекции труда в Московской области, Главного управления по труду и социальным вопроса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приказа руководителя о создании совместного Комитета (комиссии) по охране труда и протокол собрания трудового коллектива о выборах уполномоченных (доверенных) лиц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нные, характеризующие состояние травматизма и профессиональной заболеваемости в организации (или установленная форма статотчетности о травматизме (таблиц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равка о размере средств, выделяемых на охран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ТРАВМАТИЗМА И ПРОФЕССИОНАЛЬНОЙ ЗАБОЛЕВА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┬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            │1998 г.│1999 г.│2000 г.│2001 г.│2002 г.│2003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Число пострадавших при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частных случаях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оизводстве, всего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женщин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дростков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лиц в состоянии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ьянения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оличество групповых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частных случаев,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пострадавших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них     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оличество тяжелых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частных случаев,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ошедших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оизводстве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личество несчастных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ев со смертельным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ходом, произошедших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оизводстве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оличество 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ых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леваний   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отравлений, всего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у женщин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6</Characters>
  <CharactersWithSpaces>4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и материалов, представляемых соискателями лицензий на право осуществления отдельных видов предпринимательской деятельности, по которым заключения выдаются Комитетом социальных программ муниципального образования «Город Черноголовка»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