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И МАТЕРИАЛОВ, НЕОБХОДИМЫХ ДЛЯ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ПОЛЬЗОВАНИЯ ВОДНЫМ ОБЪЕКТОМ ИЛИ ЕГО ЧА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РЕШЕНИЯ О ПРЕДОСТАВЛЕНИИ В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А В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 И МАТЕРИАЛОВ, НЕОБХОДИМЫХ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А ПОЛЬЗОВАНИЯ ВОДНЫМ ОБЪЕКТОМ ИЛИ ЕГО ЧАСТЬ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ШЕНИЯ О ПРЕДОСТАВЛЕНИИ ВОДНОГО ОБЪЕКТА В ПОЛЬЗОВАНИЕ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ведения   дноуглубительных,  взрывных,  буровых  и  других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язанных с изменением дна и берегов водных объ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ъема затонувших су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плава древесины в плотах и с применением кош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рганизованного     отдыха  детей,  а  также  организованного 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теранов, граждан пожилого возраста, инвали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вх. N __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соответствующего      (дата составлени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 проставляется "есть"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документов, материалов │      Требования       │ 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ли электронных приложений      │                       │о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┴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┬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опроводительное письмо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Заявление о предоставлении в         │ 1 экз., оформленный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водного объекта или его  │ соответствующей форм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ю на основании решения о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и водного объекта в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и учредительных документов     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юридических лиц              │  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индивидуальных               │   индивиду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предпринимателя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документа, удостоверяющего     │Только для физиче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   │    лица. 1 экз.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пия свидетельства о постановке на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окумент, подтверждающий полномочия  │Обязателен только пр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осуществление действий от    │    представл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заявителя:                     │ документов не лич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│ заявителем. 1 экз.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   │оригинал,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копия с предъявлением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Копия положительного заключения  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экспертизы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Акт об утверждении положительного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государственной экспертизы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нформация о намечаемых заявителем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мероприятиях и     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по охране водного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с указанием размера 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средств, необходимых для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реализации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кумент о предоставлении в      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земельного участка,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для осуществления       │ 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   │      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3240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материалов </w:t>
              <w:br/>
              <w:t xml:space="preserve">или электронных приложений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о налич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контрольно-       </w:t>
              <w:br/>
              <w:t>измерительной аппаратуры для контроля</w:t>
              <w:br/>
              <w:t xml:space="preserve">качества воды в водном объекте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в графической форме с      </w:t>
              <w:br/>
              <w:t xml:space="preserve">отображением водного объекта,        </w:t>
              <w:br/>
              <w:t xml:space="preserve">указанного в заявлении о             </w:t>
              <w:br/>
              <w:t xml:space="preserve">предоставлении водного объекта в     </w:t>
              <w:br/>
              <w:t xml:space="preserve">пользование, и размещения средств и  </w:t>
              <w:br/>
              <w:t xml:space="preserve">объектов водопользования, а также    </w:t>
              <w:br/>
              <w:t xml:space="preserve">пояснительная записка к ни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 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ИО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7</Characters>
  <CharactersWithSpaces>7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, необходимых для предоставления права пользования водным объектом или его частью на основании решения о предоставлении водного объекта в пользовани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