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И МАТЕРИАЛОВ, НЕОБХОДИМЫХ ДЛЯ ПРЕДОСТАВЛЕНИ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 ВОДНЫМ ОБЪЕКТОМ ИЛИ ЕГО ЧАСТЬЮ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ВОДНОГО ОБЪЕКТА В ПОЛЬЗОВАНИЕ ДЛЯ С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ОЧНЫХ И (ИЛИ) ДРЕНАЖ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проставляется "есть" 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 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о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┴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┬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явление о предоставлении в         │1 экз., оформленный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водного объекта или его  │соответствующей форм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ю на основании решения о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и водного объекта в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Копия свидетельства о постановке на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Документ, подтверждающий полномочия  │ Обязателен только пр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 оригинал,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опия положительного заключения      │   1 экз.: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Акт об утверждении положительного    │   1 экз.: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кумент о предоставлении в      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земельного участка,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для осуществления       │ 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   │      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Сведения о наличии контрольно-    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контроля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воды в водном объекте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материалов </w:t>
              <w:br/>
              <w:t xml:space="preserve">или электронных приложе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налич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и обоснование заявленного     </w:t>
              <w:br/>
              <w:t xml:space="preserve">объема сброса сточных и (или)        </w:t>
              <w:br/>
              <w:t xml:space="preserve">дренажных вод и показателей их       </w:t>
              <w:br/>
              <w:t xml:space="preserve">качества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контрольно-       </w:t>
              <w:br/>
              <w:t xml:space="preserve">измерительной аппаратуры для учета   </w:t>
              <w:br/>
              <w:t xml:space="preserve">объемов и контроля (наблюдения)      </w:t>
              <w:br/>
              <w:t>качества сбрасываемых сточных и (или)</w:t>
              <w:br/>
              <w:t xml:space="preserve">дренажных вод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ческие материалы с обозначением </w:t>
              <w:br/>
              <w:t xml:space="preserve">места предполагаемого сброса сточных </w:t>
              <w:br/>
              <w:t xml:space="preserve">и (или) дренажных вод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ИО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2</Characters>
  <CharactersWithSpaces>7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ля сброса сточных и (или) дренажных в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