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ОВ И МАТЕРИАЛОВ, НЕОБХОДИМЫХ ДЛЯ ПРЕДОСТАВЛЕНИЯ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ЛЬЗОВАНИЯ ВОДНЫМ ОБЪЕКТОМ ИЛИ ЕГО ЧАСТЬЮ НА ОСНОВАНИИ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ВОДНОГО ОБЪЕКТА В ПОЛЬЗОВАНИЕ Д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оительства причалов, судоподъемных и судоремонтных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здания   стационарных  и  (или)  плавучих  платформ,  искус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тровов,  искусственных  земельных участков  на   землях,   покры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верхностными вод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оительства  гидротехнических сооружений, мостов, а также под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подземных переходов, трубопроводов, подводных линий  связи,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нейных  объектов,  если  такое  строительство  связано с из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на и берегов водных объ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графе   4  "Отметка  о  наличии" проставляется "есть" в случа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Отметка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┴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┬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явление о предоставлении в         │ 1 экз., оформленный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водного объекта или его  │ соответствующей форм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 на основании решения о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и водного объекта в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свидетельства о постановке на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окумент, подтверждающий полномочия  │Обязателен только пр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 оригинал,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Копия положительного заключения  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Акт об утверждении положительного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кумент о предоставлении в          │  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земельного участка,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для осуществления       │ 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   │      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ведения о наличии контрольно-    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контроля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воды в водном объекте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ехнических параметрах    </w:t>
              <w:br/>
              <w:t xml:space="preserve">предполагаемых к размещению и        </w:t>
              <w:br/>
              <w:t xml:space="preserve">строительству сооружений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б утверждении       </w:t>
              <w:br/>
              <w:t xml:space="preserve">проектно-сметной документации, в     </w:t>
              <w:br/>
              <w:t xml:space="preserve">которой отражены технические         </w:t>
              <w:br/>
              <w:t>параметры предполагаемых к размещению</w:t>
              <w:br/>
              <w:t xml:space="preserve">и строительству сооружени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: нотариально   </w:t>
              <w:br/>
              <w:t xml:space="preserve">заверенная копия или  </w:t>
              <w:br/>
              <w:t xml:space="preserve">копия с предъявлением </w:t>
              <w:br/>
              <w:t xml:space="preserve">оригинал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_ _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ИО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4</Words>
  <Characters>9257</Characters>
  <CharactersWithSpaces>7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ля строительства причалов, судоподъемных и судоремонтных сооружений (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