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ОВ И МАТЕРИАЛОВ, НЕОБХОДИМЫХ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А ПОЛЬЗОВАНИЯ ВОДНЫМ ОБЪЕКТОМ ИЛИ ЕГО ЧАСТЬЮ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ШЕНИЯ О ПРЕДОСТАВЛЕНИИ ВОДНОГО ОБЪЕКТА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РАЗВЕДКИ И ДОБЫЧИ ПОЛЕЗНЫХ ИСКОП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вх. N __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ходящий номер соответствующего      (дата составления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графе  4  "Отметка о наличии" проставляется "есть"   в  случае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 документа,  удовлетворяемого  предъявляемым к нему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графе 3 "Требования". В остальных случаях проставляется "нет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документов, материалов │      Требования       │ Отме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или электронных приложений      │                       │о налич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│           3   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┴───────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ый комплект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┬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Сопроводительное письмо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Заявление о предоставлении в         │1 экз., оформленный 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водного объекта или его  │ соответствующей форм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ь на основании решения о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оставлении водного объекта в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Копии учредительных документов     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юридических лиц              │  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оригинал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индивидуальных               │   индивидуальног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               │   предпринимателя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оригинал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копия или копия с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</w:t>
      </w:r>
      <w:r>
        <w:rPr/>
        <w:t>предъявлением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Копия документа, удостоверяющего     │Только для физическ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            │    лица. 1 экз.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Копия свидетельства о постановке на  │  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 в налоговом органе        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окумент, подтверждающий полномочия  │ Обязателен только пр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на осуществление действий от    │    представлен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ни заявителя:                     │ документов не лич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│ заявителем. 1 экз.: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(указать документ)          │ оригинал, нотариальн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Копия положительного заключения      │ 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экспертизы     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Акт об утверждении положительного    │  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ия государственной экспертизы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Информация о намечаемых заявителем   │  1 экз. на бумажно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хозяйственных мероприятиях и     │  носителе и диске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х по охране водного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с указанием размера и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точников средств, необходимых для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реализации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окумент о предоставлении в          │  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земельного участка,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го для осуществления       │ 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        │      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Сведения о наличии контрольно-       │  1 экз. на бумажно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рительной аппаратуры для контроля│  носителе и диске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чества воды в водном объекте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0"/>
        <w:gridCol w:w="3240"/>
        <w:gridCol w:w="135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в графической форме с      </w:t>
              <w:br/>
              <w:t xml:space="preserve">отображением водного объекта,        </w:t>
              <w:br/>
              <w:t xml:space="preserve">указанного в заявлении о             </w:t>
              <w:br/>
              <w:t xml:space="preserve">предоставлении водного объекта в     </w:t>
              <w:br/>
              <w:t xml:space="preserve">пользование, и размещения средств и  </w:t>
              <w:br/>
              <w:t xml:space="preserve">объектов водопользования, а также    </w:t>
              <w:br/>
              <w:t xml:space="preserve">пояснительная записка к ним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на пользование недрами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: нотариально  </w:t>
              <w:br/>
              <w:t xml:space="preserve">заверенная копия или  </w:t>
              <w:br/>
              <w:t xml:space="preserve">копия с предъявлением </w:t>
              <w:br/>
              <w:t xml:space="preserve">оригинал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заполнил: _______________ 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ИО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7</Words>
  <Characters>8477</Characters>
  <CharactersWithSpaces>7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и материалов, необходимых для предоставления права пользования водным объектом или его частью на основании решения о предоставлении водного объекта в пользование для разведки и добычи полезных ископаемы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