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ОВ И МАТЕРИАЛОВ ПО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ДНОГО ОБЪЕКТА В ПОЛЬЗОВАНИЕ ДЛЯ ОБЕСПЕЧЕНИЯ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НЫ И БЕЗОПАСНОСТИ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вх. N __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ходящий номер соответствующего      (дата составления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графе  4  "Отметка о наличии"  проставляется "есть"  в  случае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документов, материалов │      Требования       │ О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или электронных приложений      │                       │о налич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│          3   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Сопроводительное письмо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Заявление о предоставлении водного   │1 экз., оформленный 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в пользование для обеспечения│соответствующей форм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оны страны и безопасности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а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атериалы, содержащие расчет         │  1 экз. с подписью 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аметров водопользования           │       печатью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Материалы, содержащие условия        │  1 экз. с подписью 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я водного объекта        │       печатью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редложение о предоставлении водного │  1 экз. с подписью 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в пользование для обеспечения│       печатью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оны страны и безопасности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а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пии учредительных документов     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копия с предъявление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юридических лиц              │  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индивидуальных               │   индивидуальног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               │   предпринимателя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Копия документа, удостоверяющего     │Только для физическ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   │    лица. 1 экз.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Копия свидетельства о постановке на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 в налоговом органе   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окумент, подтверждающий полномочия  │Обязателен только пр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на осуществление действий от    │    представлен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ни заявителя:                     │ документов не лич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│ заявителем. 1 экз.: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(указать документ)          │оригинал,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копия с предъявление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пия положительного заключения    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экспертизы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копия с предъявление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Акт об утверждении положительного  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я государственной экспертизы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копия с предъявление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Информация о намечаемых заявителем   │  1 экз. на бумаж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хозяйственных мероприятиях и     │  носителе и диск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х по охране водного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с указанием размера и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точников средств, необходимых для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реализации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0"/>
        <w:gridCol w:w="3240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, материалов </w:t>
              <w:br/>
              <w:t xml:space="preserve">или электронных приложени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налич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предоставлении в          </w:t>
              <w:br/>
              <w:t xml:space="preserve">пользование земельного участка,      </w:t>
              <w:br/>
              <w:t xml:space="preserve">необходимого для осуществления       </w:t>
              <w:br/>
              <w:t xml:space="preserve">водопользования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: нотариально   </w:t>
              <w:br/>
              <w:t xml:space="preserve">заверенная копия или  </w:t>
              <w:br/>
              <w:t xml:space="preserve">копия с предъявлением  </w:t>
              <w:br/>
              <w:t xml:space="preserve">оригинал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контрольно-       </w:t>
              <w:br/>
              <w:t>измерительной аппаратуры для контроля</w:t>
              <w:br/>
              <w:t xml:space="preserve">качества воды в водном объекте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в графической форме с      </w:t>
              <w:br/>
              <w:t xml:space="preserve">отображением водного объекта,        </w:t>
              <w:br/>
              <w:t xml:space="preserve">указанного в заявлении о             </w:t>
              <w:br/>
              <w:t xml:space="preserve">предоставлении водного объекта в     </w:t>
              <w:br/>
              <w:t xml:space="preserve">пользование, и размещения средств и  </w:t>
              <w:br/>
              <w:t xml:space="preserve">объектов водопользования, а также    </w:t>
              <w:br/>
              <w:t xml:space="preserve">пояснительная записка к ним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заполнил: __________________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       (ФИО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8</Words>
  <Characters>8751</Characters>
  <CharactersWithSpaces>7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и материалов по предоставлению водного объекта в пользование для обеспечения обороны страны и безопасности государ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