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2.2004 N 2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И СВЕДЕНИЙ, НЕОБХОДИМЫХ ДЛЯ ДЕКЛАР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АМОЖЕННОГО КОНТРОЛЯ АФФИНИРОВАННОГО ЗОЛОТА И СЕРЕБ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ОРТИРУЕМОГО КРЕДИТНЫМИ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цензия Центрального банка Российской Федерации, предоставляющая право на проведение операций с драгоценными метал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цензия Министерства экономического развития и торговли Российской Федерации на экспорт слитков аффинированного золота и серебра (далее - слит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государстве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риобретение в собственность экспортируемых слитков, либо договора комиссии, заключенные с собственниками этих сл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аспорт сделки экспорта слитков (ПСс) (копия ПСс, заверенная в соответствии с установленным порядком), оформленный на основании соглашения между кредитной организацией и нерезидентом, в соответствии с которым осуществляется одна из следующих опер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орт слитков для их размещения на металлических счетах банка-экспортера или на хранение по договору открытия металлического счета, договору залога, хранения, депозитному и другому договору (далее - договор размещ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орт слитков для их реализации по договору купли-продажи (в том числе реализуемых кредитными организациями в соответствии с договорами комиссии, заключенными с собственниками этих слитков) либо реализации по договору купли-продажи ранее экспортированных по контракту размещения слитков (далее - договор реал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5</Characters>
  <CharactersWithSpaces>1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 и сведений, необходимых для декларирования и таможенного контроля аффинированного золота и серебра, экспортируемого кредитными организац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