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2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НА ПОБЕДИТЕЛЕЙ И ПРИЗЕРОВ ОЛИМПИА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СТАВЛЕНИЯ НА ПРИСУЖДЕНИЕ ПРЕМ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ая копия протокола жюри (судейской коллег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ая копия положения (регламента) о мероприятии, победитель и призеры которого выдвинуты на присуждение пре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кандидатов (по форме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 Е.Я. Бут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___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ндидатов на присуждение прем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оддержки талантливой молодежи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ГОУ В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базового 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809"/>
        <w:gridCol w:w="1081"/>
        <w:gridCol w:w="1485"/>
        <w:gridCol w:w="1080"/>
        <w:gridCol w:w="1754"/>
        <w:gridCol w:w="283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</w:t>
              <w:br/>
              <w:t>вуз про-</w:t>
              <w:br/>
              <w:t xml:space="preserve">ведения </w:t>
              <w:br/>
              <w:t xml:space="preserve">ВС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ожд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  <w:br/>
              <w:t>(полный</w:t>
              <w:br/>
              <w:t>адрес с</w:t>
              <w:br/>
              <w:t xml:space="preserve">индек- </w:t>
              <w:br/>
              <w:t xml:space="preserve">со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</w:t>
              <w:br/>
              <w:t xml:space="preserve">(серия,  </w:t>
              <w:br/>
              <w:t>номер, кем</w:t>
              <w:br/>
              <w:t xml:space="preserve">и когда </w:t>
              <w:br/>
              <w:t xml:space="preserve">выдан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,</w:t>
              <w:br/>
              <w:t>учебы,</w:t>
              <w:br/>
              <w:t xml:space="preserve">службы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роприятия,</w:t>
              <w:br/>
              <w:t xml:space="preserve">по итогам  </w:t>
              <w:br/>
              <w:t xml:space="preserve">которого  </w:t>
              <w:br/>
              <w:t xml:space="preserve">выдвинут  </w:t>
              <w:br/>
              <w:t xml:space="preserve">кандидатом </w:t>
              <w:br/>
              <w:t xml:space="preserve">на премию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данные: </w:t>
              <w:br/>
              <w:t xml:space="preserve">ИНН отделения    </w:t>
              <w:br/>
              <w:t>сбербанка - 10 цифр;</w:t>
              <w:br/>
              <w:t xml:space="preserve">БИК отделения    </w:t>
              <w:br/>
              <w:t xml:space="preserve">сбербанка - 9 цифр; </w:t>
              <w:br/>
              <w:t xml:space="preserve">кор./счет отделения </w:t>
              <w:br/>
              <w:t>сбербанка - 20 цифр;</w:t>
              <w:br/>
              <w:t xml:space="preserve">лицевой счет    </w:t>
              <w:br/>
              <w:t xml:space="preserve">кандидата - 20 цифр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тор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аспорта кандидата (первую страницу и страницу с регистр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е заявление кандидата (оригина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с места учебы кандидата (оригина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ервой страницы сберкни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1</Characters>
  <CharactersWithSpaces>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Федеральное агентство по образованию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на победителей и призеров олимпиад для представления на присуждение прем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