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ъявляемых на проверку инспектор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805"/>
        <w:gridCol w:w="229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</w:t>
              <w:br/>
              <w:t xml:space="preserve">участок   </w:t>
              <w:br/>
              <w:t xml:space="preserve">трудового  </w:t>
              <w:br/>
              <w:t xml:space="preserve">прав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  </w:t>
              <w:br/>
              <w:t xml:space="preserve">норм ОТ и ТБ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урналы проведения инструктажа.         </w:t>
              <w:br/>
              <w:t xml:space="preserve">- Инструкции по охране труда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дел 10 ТК  </w:t>
              <w:br/>
              <w:t xml:space="preserve">РФ.             </w:t>
              <w:br/>
              <w:t xml:space="preserve">- Статья 217 ТК </w:t>
              <w:br/>
              <w:t xml:space="preserve">РФ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  </w:t>
              <w:br/>
              <w:t xml:space="preserve">трудового    </w:t>
              <w:br/>
              <w:t xml:space="preserve">распорядка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авила внутреннего трудового           </w:t>
              <w:br/>
              <w:t xml:space="preserve">распорядка.                               </w:t>
              <w:br/>
              <w:t>- Уставы и положения о трудовой дисциплине</w:t>
              <w:br/>
              <w:t xml:space="preserve">для разных категорий работников.          </w:t>
              <w:br/>
              <w:t xml:space="preserve">- Положения об отделах и структурных      </w:t>
              <w:br/>
              <w:t>подразделениях и должностные инструкции по</w:t>
              <w:br/>
              <w:t>каждой должности в соответствии со штатным</w:t>
              <w:br/>
              <w:t xml:space="preserve">расписанием.                              </w:t>
              <w:br/>
              <w:t xml:space="preserve">- Табель учета рабочего времени и расчета </w:t>
              <w:br/>
              <w:t xml:space="preserve">оплаты труда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атья 189 ТК </w:t>
              <w:br/>
              <w:t xml:space="preserve">РФ.             </w:t>
              <w:br/>
              <w:t xml:space="preserve">- Постановление </w:t>
              <w:br/>
              <w:t xml:space="preserve">Госкомстата     </w:t>
              <w:br/>
              <w:t xml:space="preserve">России от       </w:t>
              <w:br/>
              <w:t xml:space="preserve">05.01.2004 N 1. </w:t>
              <w:br/>
              <w:t xml:space="preserve">- Статья 91 ТК  </w:t>
              <w:br/>
              <w:t xml:space="preserve">РФ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   </w:t>
              <w:br/>
              <w:t xml:space="preserve">выплаты      </w:t>
              <w:br/>
              <w:t xml:space="preserve">заработной   </w:t>
              <w:br/>
              <w:t xml:space="preserve">платы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ожение об оплате труда, премировании </w:t>
              <w:br/>
              <w:t xml:space="preserve">и материальном стимулировании работников. </w:t>
              <w:br/>
              <w:t xml:space="preserve">- Платежная ведомость.                    </w:t>
              <w:br/>
              <w:t xml:space="preserve">- Штатное расписание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дел 10 ТК  </w:t>
              <w:br/>
              <w:t xml:space="preserve">РФ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й     </w:t>
              <w:br/>
              <w:t xml:space="preserve">учет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удовые и коллективные договоры.       </w:t>
              <w:br/>
              <w:t xml:space="preserve">- Личные дела сотрудников.                </w:t>
              <w:br/>
              <w:t>- Заявления, уведомления, приказы о приеме</w:t>
              <w:br/>
              <w:t xml:space="preserve">на работу, увольнении, переводе, личная   </w:t>
              <w:br/>
              <w:t xml:space="preserve">карточка сотрудника.                      </w:t>
              <w:br/>
              <w:t xml:space="preserve">- Заявления работника по предоставлению   </w:t>
              <w:br/>
              <w:t xml:space="preserve">отпуска без сохранения заработной платы   </w:t>
              <w:br/>
              <w:t xml:space="preserve">при наличии таковых отпусков.             </w:t>
              <w:br/>
              <w:t xml:space="preserve">- Журнал прохождения работниками          </w:t>
              <w:br/>
              <w:t xml:space="preserve">обязательного медицинского                </w:t>
              <w:br/>
              <w:t xml:space="preserve">освидетельствования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татьи 16, 56,</w:t>
              <w:br/>
              <w:t xml:space="preserve">67 ТК РФ.       </w:t>
              <w:br/>
              <w:t xml:space="preserve">- Статья 68 ТК  </w:t>
              <w:br/>
              <w:t xml:space="preserve">РФ,             </w:t>
              <w:br/>
              <w:t xml:space="preserve">Постановление   </w:t>
              <w:br/>
              <w:t xml:space="preserve">Госкомстата     </w:t>
              <w:br/>
              <w:t xml:space="preserve">России от       </w:t>
              <w:br/>
              <w:t xml:space="preserve">05.01.2004 N 1. </w:t>
              <w:br/>
              <w:t xml:space="preserve">- Статья 128 ТК </w:t>
              <w:br/>
              <w:t xml:space="preserve">РФ.             </w:t>
              <w:br/>
              <w:t xml:space="preserve">- Статья 69 ТК  </w:t>
              <w:br/>
              <w:t xml:space="preserve">РФ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    </w:t>
              <w:br/>
              <w:t>персональными</w:t>
              <w:br/>
              <w:t xml:space="preserve">данными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ожение о персональных данных         </w:t>
              <w:br/>
              <w:t xml:space="preserve">работников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атья 86 ТК  </w:t>
              <w:br/>
              <w:t xml:space="preserve">РФ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   </w:t>
              <w:br/>
              <w:t xml:space="preserve">ведения      </w:t>
              <w:br/>
              <w:t xml:space="preserve">трудовых     </w:t>
              <w:br/>
              <w:t xml:space="preserve">книжек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удовые книжки, приходно-расходная     </w:t>
              <w:br/>
              <w:t xml:space="preserve">книга по учету бланков трудовых книжек и  </w:t>
              <w:br/>
              <w:t xml:space="preserve">вкладышей к ним.                          </w:t>
              <w:br/>
              <w:t xml:space="preserve">- Книга учета движения трудовых книжек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становление </w:t>
              <w:br/>
              <w:t xml:space="preserve">Минтруда России </w:t>
              <w:br/>
              <w:t xml:space="preserve">от 10.10.2003   </w:t>
              <w:br/>
              <w:t xml:space="preserve">N 69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Розин М.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организации, предъявляемых на проверку инспектору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