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кту оказанны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 от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┌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ЦФТО __ ЖЕЛЕЗНОЙ ДОРОГИ - ФИЛИАЛА ОАО "РЖД" │Плательщик (код) (наименование)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</w:t>
      </w:r>
      <w:r>
        <w:rPr/>
        <w:t>Счет N ___ в ____________ банке г.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</w:t>
      </w:r>
      <w:r>
        <w:rPr/>
        <w:t>БИК: 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чень документов по оказанным услугам     │Дата заключения договора _____ и его N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 лицевому счету плательщика N __ от ____ г. │Опорная станция (код) (наименование)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</w:t>
      </w:r>
      <w:r>
        <w:rPr/>
        <w:t>ИНН ___________________ КПП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</w:t>
      </w:r>
      <w:r>
        <w:rPr/>
        <w:t>Вид оплаты (наличный, безналичный)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└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┬──────────────────┬─────────────────┬─────────────┬───────────┬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Станция  │     Документ     │      Дата       │Наименование │Сумма по   │ Недобор │  Оказано услуг (руб.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│                  │                 │  операции   │предвари-  │   (+)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│                  │                 │ </w:t>
      </w:r>
      <w:r>
        <w:rPr/>
        <w:t>(платежа)   │тельному   │ Перебор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       │                 │             │</w:t>
      </w:r>
      <w:r>
        <w:rPr/>
        <w:t>лицевому   │   (-)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       │                 │             │</w:t>
      </w:r>
      <w:r>
        <w:rPr/>
        <w:t>счету      │ (руб.)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│                  │                 │             │</w:t>
      </w:r>
      <w:r>
        <w:rPr/>
        <w:t>(руб.)     │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┬─────┼──────────┬───────┼────────┬────────┤             ├─────┬─────┤         ├─────┬──────┬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д │аббр.│   вид    │ номер │отправ- │оказания│             │сумма│ НДС │         │сумма│нало- │НДС│ всег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│          │       │</w:t>
      </w:r>
      <w:r>
        <w:rPr/>
        <w:t>ления   │ услуг  │             │ без │     │         │ без │говая │   │ с НД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│     │          │       │        │        │             │ </w:t>
      </w:r>
      <w:r>
        <w:rPr/>
        <w:t>НДС │     │         │ НДС │ставка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┼──────────┼───────┼────────┼────────┼─────────────┼─────┼─────┼─────────┼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2  │  3  │    4     │   5   │   6    │   7    │     8       │  9  │ 10  │   11    │ 12  │  13  │14 │   1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┼──────────┼───────┼────────┼────────┼─────────────┼─────┼─────┼─────────┼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│</w:t>
      </w:r>
      <w:r>
        <w:rPr/>
        <w:t>Документ 1│       │        │        │             │     │     │         │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┼──────────┼───────┼────────┼────────┼─────────────┼─────┼─────┼─────────┼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│</w:t>
      </w:r>
      <w:r>
        <w:rPr/>
        <w:t>Документ 1│       │        │        │             │     │     │         │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┼──────────┼───────┼────────┼────────┼─────────────┼─────┼─────┼─────────┼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│</w:t>
      </w:r>
      <w:r>
        <w:rPr/>
        <w:t>Документ 1│       │        │        │             │     │     │         │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┴─────┴──────────┴───────┴────────┴────────┼─────────────┼─────┼─────┼─────────┼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│</w:t>
      </w:r>
      <w:r>
        <w:rPr/>
        <w:t>ИТОГО по док.│     │     │         │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┬─────┬──────────┬───────┬────────┬────────┼─────────────┼─────┼─────┼─────────┼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│</w:t>
      </w:r>
      <w:r>
        <w:rPr/>
        <w:t>Документ 2│       │        │        │             │     │     │         │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┼──────────┼───────┼────────┼────────┼─────────────┼─────┼─────┼─────────┼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│</w:t>
      </w:r>
      <w:r>
        <w:rPr/>
        <w:t>Документ 2│       │        │        │             │     │     │         │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┴─────┴──────────┴───────┴────────┴────────┼─────────────┼─────┼─────┼─────────┼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│</w:t>
      </w:r>
      <w:r>
        <w:rPr/>
        <w:t>ИТОГО по док.│     │     │         │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┬─────┬──────────┬───────┬────────┬────────┼─────────────┼─────┼─────┼─────────┼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│</w:t>
      </w:r>
      <w:r>
        <w:rPr/>
        <w:t>Документ 3│       │        │        │             │     │     │         │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┴─────┴──────────┴───────┴────────┴────────┼─────────────┼─────┼─────┼─────────┼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</w:t>
      </w:r>
      <w:r>
        <w:rPr/>
        <w:t>ИТОГО по док.│     │     │         │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──┼─────┼─────┼─────────┼─────┼──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</w:t>
      </w:r>
      <w:r>
        <w:rPr/>
        <w:t>ВСЕГО по     │     │     │         │     │  X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</w:t>
      </w:r>
      <w:r>
        <w:rPr/>
        <w:t>переч.       │     │     │         │     │  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──┴─────┴─────┴─────────┴─────┴──────┴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мочный представитель ОАО "РЖД"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9</Words>
  <Characters>5012</Characters>
  <CharactersWithSpaces>42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0:00Z</dcterms:created>
  <dc:creator>ОАО «Российские железные дороги»</dc:creator>
  <dc:description/>
  <dc:language>en-US</dc:language>
  <cp:lastModifiedBy/>
  <dcterms:modified xsi:type="dcterms:W3CDTF">2011-10-30T11:20:00Z</dcterms:modified>
  <cp:revision>2</cp:revision>
  <dc:subject>Перечень</dc:subject>
  <dc:title>Перечень документов по оказанным услугам к лицевому счету плательщика (приложение к акту оказанных услуг ОАО «Российские железные дороги» при перевозке груз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