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1347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ЦФТО __ ЖЕЛЕЗНОЙ ДОРОГИ -                   │Плательщик (код) (наименование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ИЛИАЛА ОАО "РЖД"                            │Счет N ___ в ____________ банке г.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│</w:t>
      </w:r>
      <w:r>
        <w:rPr>
          <w:sz w:val="16"/>
          <w:szCs w:val="16"/>
        </w:rPr>
        <w:t>БИК: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ечень документов                          │Дата заключения договора _____ и его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 принятым к перевозке грузам и услугам,    │Опорная станция (код) (наименование) 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казанным при отправлении (прибытии) груза   │ИНН ___________________ КПП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N ___ от _____________ г.                    │Вид оплаты (наличный, безналичный)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┬──────────────────┬──────────┬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 │ Станция  │     Документ     │   Дата   │Наименование│  Начислено (руб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          │                  │совершения│  операции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│                  │ </w:t>
      </w:r>
      <w:r>
        <w:rPr>
          <w:sz w:val="16"/>
          <w:szCs w:val="16"/>
        </w:rPr>
        <w:t>операции │ (платежа)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├────┬─────┼──────────┬───────┤          │            ├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д │аббр.│   вид    │ номер │          │            │сумма│нало- │  НД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│     │          │       │          │            │ </w:t>
      </w:r>
      <w:r>
        <w:rPr>
          <w:sz w:val="16"/>
          <w:szCs w:val="16"/>
        </w:rPr>
        <w:t>без │гов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│     │          │       │          │            │ </w:t>
      </w:r>
      <w:r>
        <w:rPr>
          <w:sz w:val="16"/>
          <w:szCs w:val="16"/>
        </w:rPr>
        <w:t>НДС │ставк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┼─────┼──────────┼───────┼──────────┼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2  │  3  │    4     │   5   │    6     │     7      │  8  │  9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┼─────┼──────────┼───────┼──────────┼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│</w:t>
      </w:r>
      <w:r>
        <w:rPr>
          <w:sz w:val="16"/>
          <w:szCs w:val="16"/>
        </w:rPr>
        <w:t>Документ 1│       │          │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┼─────┼──────────┼───────┼──────────┼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│</w:t>
      </w:r>
      <w:r>
        <w:rPr>
          <w:sz w:val="16"/>
          <w:szCs w:val="16"/>
        </w:rPr>
        <w:t>Документ 1│       │          │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┼─────┼──────────┼───────┼──────────┼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│</w:t>
      </w:r>
      <w:r>
        <w:rPr>
          <w:sz w:val="16"/>
          <w:szCs w:val="16"/>
        </w:rPr>
        <w:t>Документ 1│       │          │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┴────┴─────┴──────────┴───────┴──────────┼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ИТОГО по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докум.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─┬─────┬──────────┬───────┬──────────┼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│</w:t>
      </w:r>
      <w:r>
        <w:rPr>
          <w:sz w:val="16"/>
          <w:szCs w:val="16"/>
        </w:rPr>
        <w:t>Документ 2│       │          │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┴────┴─────┴──────────┴───────┴──────────┼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ИТОГО по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│</w:t>
      </w:r>
      <w:r>
        <w:rPr>
          <w:sz w:val="16"/>
          <w:szCs w:val="16"/>
        </w:rPr>
        <w:t>докум.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─┬─────┬──────────┬───────┬──────────┼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│     │</w:t>
      </w:r>
      <w:r>
        <w:rPr>
          <w:sz w:val="16"/>
          <w:szCs w:val="16"/>
        </w:rPr>
        <w:t>Документ 3│       │          │  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┴─────┴──────────┴───────┴──────────┼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│</w:t>
      </w:r>
      <w:r>
        <w:rPr>
          <w:sz w:val="16"/>
          <w:szCs w:val="16"/>
        </w:rPr>
        <w:t>ИТОГО по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│</w:t>
      </w:r>
      <w:r>
        <w:rPr>
          <w:sz w:val="16"/>
          <w:szCs w:val="16"/>
        </w:rPr>
        <w:t>докум.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├──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│</w:t>
      </w:r>
      <w:r>
        <w:rPr>
          <w:sz w:val="16"/>
          <w:szCs w:val="16"/>
        </w:rPr>
        <w:t>ВСЕГО по    │     │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│</w:t>
      </w:r>
      <w:r>
        <w:rPr>
          <w:sz w:val="16"/>
          <w:szCs w:val="16"/>
        </w:rPr>
        <w:t>перечню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└────────────┴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лномочный представитель ОАО "РЖД" 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ОАО «Российские железные дороги»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 по принятым к перевозке грузам и услугам, оказанным при отправлении (прибытии) груза ОАО «Российские желез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