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ы здоровья в России: содейств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- повышать 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УЧАСТНИКА РЕГИОНАЛЬНОГО ЭТАПА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ШКОЛЫ ЗДОРОВЬЯ В РОССИИ: СОДЕЙСТВОВАТЬ ЗДОРОВ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АТЬ 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"/>
        <w:gridCol w:w="406"/>
        <w:gridCol w:w="808"/>
        <w:gridCol w:w="2"/>
        <w:gridCol w:w="463"/>
        <w:gridCol w:w="11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             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мажная</w:t>
              <w:br/>
              <w:t xml:space="preserve">копия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ая</w:t>
              <w:br/>
              <w:t xml:space="preserve">копия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образовательного учреждения -            </w:t>
              <w:br/>
              <w:t xml:space="preserve">приложение 2 к Положению о региональном этапе   </w:t>
              <w:br/>
              <w:t>конкурса "Школы здоровья в России: содействовать</w:t>
              <w:br/>
              <w:t xml:space="preserve">здоровью, повышать качество жизни"             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т органов местного самоуправления   </w:t>
              <w:br/>
              <w:t xml:space="preserve">муниципальных образований Московской области,   </w:t>
              <w:br/>
              <w:t xml:space="preserve">осуществляющих управление в сфере образования,  </w:t>
              <w:br/>
              <w:t xml:space="preserve">об образовательных учреждениях - приложение 3 к </w:t>
              <w:br/>
              <w:t xml:space="preserve">Положению о региональном этапе конкурса "Школы  </w:t>
              <w:br/>
              <w:t xml:space="preserve">здоровья в России: содействовать здоровью,      </w:t>
              <w:br/>
              <w:t xml:space="preserve">повышать качество жизни"                       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кета для оценки деятельности образовательного </w:t>
              <w:br/>
              <w:t xml:space="preserve">учреждения, содействующего укреплению здоровья, </w:t>
              <w:br/>
              <w:t xml:space="preserve">- приложение 4 к Положению о региональном этапе </w:t>
              <w:br/>
              <w:t>конкурса "Школы здоровья в России: содействовать</w:t>
              <w:br/>
              <w:t xml:space="preserve">здоровью, повышать качество жизни"             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иллюстрирующие деятельность          </w:t>
              <w:br/>
              <w:t xml:space="preserve">общеобразовательного учреждения за последние 3  </w:t>
              <w:br/>
              <w:t xml:space="preserve">года (фото, видео, публикации в средствах       </w:t>
              <w:br/>
              <w:t xml:space="preserve">массовой информации, другие)                   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иллюстрирующие реализацию Программы  </w:t>
              <w:br/>
              <w:t xml:space="preserve">по оздоровлению и формированию здорового образа </w:t>
              <w:br/>
              <w:t xml:space="preserve">жизни, включая анализ эффективности по          </w:t>
              <w:br/>
              <w:t xml:space="preserve">оздоровительной работе                         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образования Московской област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участника регионального этапа конкурса «Школы здоровья в России: содействовать здоровью, повышать качество жизн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