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ональном этапе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Школы здоровья в России: содействов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оровью - повышать качество жизн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УЧАСТНИКОВ РЕГИОНАЛЬНОГО ЭТАПА КОНКУРСА РИСУН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МОЯ ШКОЛА - ШКОЛА ЗДОРОВЬ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344"/>
        <w:gridCol w:w="2"/>
        <w:gridCol w:w="449"/>
        <w:gridCol w:w="899"/>
        <w:gridCol w:w="2"/>
        <w:gridCol w:w="463"/>
        <w:gridCol w:w="115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                  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ая </w:t>
              <w:br/>
              <w:t xml:space="preserve">копия    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ая</w:t>
              <w:br/>
              <w:t xml:space="preserve">копия     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общеобразовательного учреждения на     </w:t>
              <w:br/>
              <w:t xml:space="preserve">участие в конкурсе - приложение 7 к Положению </w:t>
              <w:br/>
              <w:t xml:space="preserve">о региональном этапе конкурса "Школы здоровья </w:t>
              <w:br/>
              <w:t xml:space="preserve">в России: содействовать здоровью, повышать    </w:t>
              <w:br/>
              <w:t xml:space="preserve">качество жизни"                               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т муниципального органа,          </w:t>
              <w:br/>
              <w:t>осуществляющего управление в сфере образования</w:t>
              <w:br/>
              <w:t xml:space="preserve">по общеобразовательным учреждениям, -         </w:t>
              <w:br/>
              <w:t xml:space="preserve">приложение 3 к Положению о региональном этапе </w:t>
              <w:br/>
              <w:t xml:space="preserve">конкурса "Школы здоровья в России:            </w:t>
              <w:br/>
              <w:t xml:space="preserve">содействовать здоровью, повышать качество     </w:t>
              <w:br/>
              <w:t xml:space="preserve">жизни"                                        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сунок обучающегося                          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Министерство образования Московской област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 участников регионального этапа конкурса рисунков «Моя школа — школа здоровь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