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НАЧАЛЬНИКОВ И ИХ ПРАВ ПО ПРИМЕ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ОЩРЕНИЙ И НАЛОЖЕНИЮ ДИСЦИПЛИНАРНЫХ ВЗЫСК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240"/>
        <w:gridCol w:w="3510"/>
        <w:gridCol w:w="3644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           (его</w:t>
              <w:br/>
              <w:t>заместитель)    взвода,</w:t>
              <w:br/>
              <w:t>отделения;     старшина</w:t>
              <w:br/>
              <w:t xml:space="preserve">учебного подразделения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ять                </w:t>
              <w:br/>
              <w:t>благодарность,    снимать</w:t>
              <w:br/>
              <w:t>ранее   наложенные    ими</w:t>
              <w:br/>
              <w:t xml:space="preserve">дисциплинарные взыск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     замечание,</w:t>
              <w:br/>
              <w:t>объявлять         выговор,</w:t>
              <w:br/>
              <w:t>назначать вне  очереди   в</w:t>
              <w:br/>
              <w:t xml:space="preserve">наряд по службе - 1 наряд </w:t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        курса</w:t>
              <w:br/>
              <w:t xml:space="preserve">образовательного       </w:t>
              <w:br/>
              <w:t xml:space="preserve">учреждения,            </w:t>
              <w:br/>
              <w:t xml:space="preserve">подразделения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ять                </w:t>
              <w:br/>
              <w:t>благодарность,    снимать</w:t>
              <w:br/>
              <w:t>ранее    наложенное    им</w:t>
              <w:br/>
              <w:t xml:space="preserve">взыскание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     замечание,</w:t>
              <w:br/>
              <w:t>объявлять выговор,  лишать</w:t>
              <w:br/>
              <w:t>увольнения              из</w:t>
              <w:br/>
              <w:t xml:space="preserve">расположения              </w:t>
              <w:br/>
              <w:t xml:space="preserve">образовательного          </w:t>
              <w:br/>
              <w:t>учреждения - до 2  недель,</w:t>
              <w:br/>
              <w:t>назначать вне  очереди   в</w:t>
              <w:br/>
              <w:t>наряд по службе -   до   2</w:t>
              <w:br/>
              <w:t xml:space="preserve">нарядов         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     </w:t>
              <w:br/>
              <w:t xml:space="preserve">начальника             </w:t>
              <w:br/>
              <w:t xml:space="preserve">исправительного        </w:t>
              <w:br/>
              <w:t xml:space="preserve">учреждения,            </w:t>
              <w:br/>
              <w:t xml:space="preserve">следственного          </w:t>
              <w:br/>
              <w:t>изолятора,        иного</w:t>
              <w:br/>
              <w:t xml:space="preserve">учреждения,            </w:t>
              <w:br/>
              <w:t xml:space="preserve">непосредственно        </w:t>
              <w:br/>
              <w:t xml:space="preserve">подчиненного           </w:t>
              <w:br/>
              <w:t xml:space="preserve">территориальному       </w:t>
              <w:br/>
              <w:t>органу   ФСИН   России;</w:t>
              <w:br/>
              <w:t xml:space="preserve">заместитель            </w:t>
              <w:br/>
              <w:t>начальника   факультета</w:t>
              <w:br/>
              <w:t xml:space="preserve">образовательного       </w:t>
              <w:br/>
              <w:t>учреждения,   начальник</w:t>
              <w:br/>
              <w:t xml:space="preserve">адъюнктуры             </w:t>
              <w:br/>
              <w:t xml:space="preserve">образовательного       </w:t>
              <w:br/>
              <w:t>учреждения, заместитель</w:t>
              <w:br/>
              <w:t>начальника     учебного</w:t>
              <w:br/>
              <w:t xml:space="preserve">подразделения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благодарность,</w:t>
              <w:br/>
              <w:t>снимать ранее  наложенное</w:t>
              <w:br/>
              <w:t xml:space="preserve">им взыскание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     замечание,</w:t>
              <w:br/>
              <w:t>объявлять         выговор,</w:t>
              <w:br/>
              <w:t>объявлять строгий выговор,</w:t>
              <w:br/>
              <w:t>лишать    увольнения    из</w:t>
              <w:br/>
              <w:t xml:space="preserve">расположения              </w:t>
              <w:br/>
              <w:t xml:space="preserve">образовательного          </w:t>
              <w:br/>
              <w:t>учреждения - до 3  недель,</w:t>
              <w:br/>
              <w:t>назначать вне  очереди   в</w:t>
              <w:br/>
              <w:t>наряд по службе -   до   4</w:t>
              <w:br/>
              <w:t xml:space="preserve">нарядов                   </w:t>
            </w:r>
          </w:p>
        </w:tc>
      </w:tr>
      <w:tr>
        <w:trPr>
          <w:trHeight w:val="4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        </w:t>
              <w:br/>
              <w:t xml:space="preserve">исправительного        </w:t>
              <w:br/>
              <w:t xml:space="preserve">учреждения,            </w:t>
              <w:br/>
              <w:t xml:space="preserve">следственного          </w:t>
              <w:br/>
              <w:t>изолятора,        иного</w:t>
              <w:br/>
              <w:t xml:space="preserve">учреждения,            </w:t>
              <w:br/>
              <w:t xml:space="preserve">непосредственно        </w:t>
              <w:br/>
              <w:t xml:space="preserve">подчиненного           </w:t>
              <w:br/>
              <w:t xml:space="preserve">территориальному       </w:t>
              <w:br/>
              <w:t>органу   ФСИН   России,</w:t>
              <w:br/>
              <w:t>начальник    факультета</w:t>
              <w:br/>
              <w:t xml:space="preserve">образовательного       </w:t>
              <w:br/>
              <w:t>учреждения,   начальник</w:t>
              <w:br/>
              <w:t xml:space="preserve">учебного подразделения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благодарность,</w:t>
              <w:br/>
              <w:t>награждать         ценным</w:t>
              <w:br/>
              <w:t>подарком   или   денежной</w:t>
              <w:br/>
              <w:t>премией,   заносить    на</w:t>
              <w:br/>
              <w:t>Доску   почета,   снимать</w:t>
              <w:br/>
              <w:t>ранее   наложенные    ими</w:t>
              <w:br/>
              <w:t xml:space="preserve">дисциплинарные взыск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     замечание,</w:t>
              <w:br/>
              <w:t>объявлять         выговор,</w:t>
              <w:br/>
              <w:t>объявлять строгий выговор,</w:t>
              <w:br/>
              <w:t>лишать    увольнения    из</w:t>
              <w:br/>
              <w:t xml:space="preserve">расположения              </w:t>
              <w:br/>
              <w:t xml:space="preserve">образовательного          </w:t>
              <w:br/>
              <w:t>учреждения -   до   одного</w:t>
              <w:br/>
              <w:t>месяца,   назначить    вне</w:t>
              <w:br/>
              <w:t>очереди в наряд по  службе</w:t>
              <w:br/>
              <w:t>-    до    5      нарядов,</w:t>
              <w:br/>
              <w:t>предупреждать о   неполном</w:t>
              <w:br/>
              <w:t>служебном    соответствии,</w:t>
              <w:br/>
              <w:t>понижать   в     должности</w:t>
              <w:br/>
              <w:t>сотрудников, состоящих   в</w:t>
              <w:br/>
              <w:t>должностях        младшего</w:t>
              <w:br/>
              <w:t>начальствующего   состава,</w:t>
              <w:br/>
              <w:t>снижать   в    специальном</w:t>
              <w:br/>
              <w:t>звании на   одну   ступень</w:t>
              <w:br/>
              <w:t>сотрудников,       имеющих</w:t>
              <w:br/>
              <w:t>звания            младшего</w:t>
              <w:br/>
              <w:t>начальствующего    состава</w:t>
              <w:br/>
              <w:t>(начальники,       имеющие</w:t>
              <w:br/>
              <w:t>право присвоения    званий</w:t>
              <w:br/>
              <w:t>рядового    и     младшего</w:t>
              <w:br/>
              <w:t>начальствующего  состава),</w:t>
              <w:br/>
              <w:t>увольнять     сотрудников,</w:t>
              <w:br/>
              <w:t>состоящих   в   должностях</w:t>
              <w:br/>
              <w:t>рядового    и     младшего</w:t>
              <w:br/>
              <w:t>начальствующего    состава</w:t>
              <w:br/>
              <w:t>(в                пределах</w:t>
              <w:br/>
              <w:t>предоставленных       прав</w:t>
              <w:br/>
              <w:t>приема   на   службу     и</w:t>
              <w:br/>
              <w:t xml:space="preserve">увольнения)       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     </w:t>
              <w:br/>
              <w:t xml:space="preserve">начальника             </w:t>
              <w:br/>
              <w:t xml:space="preserve">территориального       </w:t>
              <w:br/>
              <w:t>органа   ФСИН   России,</w:t>
              <w:br/>
              <w:t>заместитель  начальника</w:t>
              <w:br/>
              <w:t>образовательного      и</w:t>
              <w:br/>
              <w:t xml:space="preserve">научно-                </w:t>
              <w:br/>
              <w:t xml:space="preserve">исследовательского     </w:t>
              <w:br/>
              <w:t>учреждения,   института</w:t>
              <w:br/>
              <w:t>повышения квалификации;</w:t>
              <w:br/>
              <w:t>начальник       филиала</w:t>
              <w:br/>
              <w:t xml:space="preserve">образовательного       </w:t>
              <w:br/>
              <w:t xml:space="preserve">учреждения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благодарность,</w:t>
              <w:br/>
              <w:t>награждать         ценным</w:t>
              <w:br/>
              <w:t>подарком   или   денежной</w:t>
              <w:br/>
              <w:t>премией,    предоставлять</w:t>
              <w:br/>
              <w:t>внеочередное   увольнение</w:t>
              <w:br/>
              <w:t>из           расположения</w:t>
              <w:br/>
              <w:t xml:space="preserve">образовательного         </w:t>
              <w:br/>
              <w:t>учреждения, заносить   на</w:t>
              <w:br/>
              <w:t>Доску почета,  награждать</w:t>
              <w:br/>
              <w:t>Почетной        грамотой,</w:t>
              <w:br/>
              <w:t>снимать ранее  наложенные</w:t>
              <w:br/>
              <w:t xml:space="preserve">дисциплинарные взыск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     замечание,</w:t>
              <w:br/>
              <w:t>объявлять         выговор,</w:t>
              <w:br/>
              <w:t>объявлять строгий выговор,</w:t>
              <w:br/>
              <w:t>лишать    увольнения    из</w:t>
              <w:br/>
              <w:t xml:space="preserve">расположения              </w:t>
              <w:br/>
              <w:t xml:space="preserve">образовательного          </w:t>
              <w:br/>
              <w:t>учреждения -   до   одного</w:t>
              <w:br/>
              <w:t>месяца,   назначить    вне</w:t>
              <w:br/>
              <w:t>очереди в наряд по  службе</w:t>
              <w:br/>
              <w:t>-   до     5      нарядов,</w:t>
              <w:br/>
              <w:t>предупреждать о   неполном</w:t>
              <w:br/>
              <w:t>служебном    соответствии,</w:t>
              <w:br/>
              <w:t>понижать    в    должности</w:t>
              <w:br/>
              <w:t>сотрудников, состоящих   в</w:t>
              <w:br/>
              <w:t>должностях        младшего</w:t>
              <w:br/>
              <w:t>начальствующего   состава,</w:t>
              <w:br/>
              <w:t>увольнять     сотрудников,</w:t>
              <w:br/>
              <w:t>состоящих   в   должностях</w:t>
              <w:br/>
              <w:t>рядового    и     младшего</w:t>
              <w:br/>
              <w:t>начальствующего состава (в</w:t>
              <w:br/>
              <w:t>пределах прав по    приему</w:t>
              <w:br/>
              <w:t>на службу и увольнения  из</w:t>
              <w:br/>
              <w:t xml:space="preserve">уголовно-исполнительной   </w:t>
              <w:br/>
              <w:t xml:space="preserve">системы)          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        </w:t>
              <w:br/>
              <w:t xml:space="preserve">территориального       </w:t>
              <w:br/>
              <w:t>органа   ФСИН   России;</w:t>
              <w:br/>
              <w:t xml:space="preserve">начальник              </w:t>
              <w:br/>
              <w:t>образовательного      и</w:t>
              <w:br/>
              <w:t xml:space="preserve">научно-                </w:t>
              <w:br/>
              <w:t xml:space="preserve">исследовательского     </w:t>
              <w:br/>
              <w:t>учреждения,   института</w:t>
              <w:br/>
              <w:t xml:space="preserve">повышения квалификации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благодарность,</w:t>
              <w:br/>
              <w:t>награждать         ценным</w:t>
              <w:br/>
              <w:t>подарком   или   денежной</w:t>
              <w:br/>
              <w:t>премией,    предоставлять</w:t>
              <w:br/>
              <w:t>внеочередное   увольнение</w:t>
              <w:br/>
              <w:t>из           расположения</w:t>
              <w:br/>
              <w:t xml:space="preserve">образовательного         </w:t>
              <w:br/>
              <w:t>учреждения, заносить   на</w:t>
              <w:br/>
              <w:t>Доску почета,  награждать</w:t>
              <w:br/>
              <w:t>Почетной        грамотой,</w:t>
              <w:br/>
              <w:t>досрочно      присваивать</w:t>
              <w:br/>
              <w:t>очередное     специальное</w:t>
              <w:br/>
              <w:t>звание           младшего</w:t>
              <w:br/>
              <w:t>начальствующего  состава,</w:t>
              <w:br/>
              <w:t>заносить в Книгу  почета,</w:t>
              <w:br/>
              <w:t>награждать      нагрудным</w:t>
              <w:br/>
              <w:t>знаком,   снимать   ранее</w:t>
              <w:br/>
              <w:t>наложенные дисциплинарные</w:t>
              <w:br/>
              <w:t xml:space="preserve">взыскания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     замечание,</w:t>
              <w:br/>
              <w:t>объявлять         выговор,</w:t>
              <w:br/>
              <w:t>объявлять строгий выговор,</w:t>
              <w:br/>
              <w:t>лишать    увольнения    из</w:t>
              <w:br/>
              <w:t xml:space="preserve">расположения              </w:t>
              <w:br/>
              <w:t xml:space="preserve">образовательного          </w:t>
              <w:br/>
              <w:t>учреждения -   до   одного</w:t>
              <w:br/>
              <w:t>месяца,   назначить    вне</w:t>
              <w:br/>
              <w:t>очереди в наряд по  службе</w:t>
              <w:br/>
              <w:t>-   до     5      нарядов,</w:t>
              <w:br/>
              <w:t>предупреждать о   неполном</w:t>
              <w:br/>
              <w:t>служебном    соответствии,</w:t>
              <w:br/>
              <w:t>снижать   в    специальном</w:t>
              <w:br/>
              <w:t>звании, на  одну   ступень</w:t>
              <w:br/>
              <w:t>сотрудников,       имеющих</w:t>
              <w:br/>
              <w:t>звания            младшего</w:t>
              <w:br/>
              <w:t>начальствующего   состава,</w:t>
              <w:br/>
              <w:t>увольнять     сотрудников,</w:t>
              <w:br/>
              <w:t>состоящих   в   должностях</w:t>
              <w:br/>
              <w:t>рядового    и     младшего</w:t>
              <w:br/>
              <w:t>начальствующего состава (в</w:t>
              <w:br/>
              <w:t>пределах прав  по   приему</w:t>
              <w:br/>
              <w:t xml:space="preserve">на службу и увольнения)   </w:t>
            </w:r>
          </w:p>
        </w:tc>
      </w:tr>
      <w:tr>
        <w:trPr>
          <w:trHeight w:val="19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  директора</w:t>
              <w:br/>
              <w:t>ФСИН            России,</w:t>
              <w:br/>
              <w:t>начальник   учреждения,</w:t>
              <w:br/>
              <w:t xml:space="preserve">непосредственно        </w:t>
              <w:br/>
              <w:t>подчиненного       ФСИН</w:t>
              <w:br/>
              <w:t>России   (в   отношении</w:t>
              <w:br/>
              <w:t>личного         состава</w:t>
              <w:br/>
              <w:t>аппарата              и</w:t>
              <w:br/>
              <w:t xml:space="preserve">непосредственно        </w:t>
              <w:br/>
              <w:t xml:space="preserve">подчиненных            </w:t>
              <w:br/>
              <w:t xml:space="preserve">учреждений)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благодарность,</w:t>
              <w:br/>
              <w:t>награждать         ценным</w:t>
              <w:br/>
              <w:t>подарком   или   денежной</w:t>
              <w:br/>
              <w:t>премией,       награждать</w:t>
              <w:br/>
              <w:t>Почетной        грамотой,</w:t>
              <w:br/>
              <w:t>досрочно      присваивать</w:t>
              <w:br/>
              <w:t>очередное     специальное</w:t>
              <w:br/>
              <w:t>звание           младшего</w:t>
              <w:br/>
              <w:t>начальствующего  состава,</w:t>
              <w:br/>
              <w:t>снимать ранее  наложенные</w:t>
              <w:br/>
              <w:t xml:space="preserve">дисциплинарные взыск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ять       замечание,</w:t>
              <w:br/>
              <w:t>объявлять         выговор,</w:t>
              <w:br/>
              <w:t>объявлять строгий выговор,</w:t>
              <w:br/>
              <w:t>предупреждать о   неполном</w:t>
              <w:br/>
              <w:t>служебном    соответствии,</w:t>
              <w:br/>
              <w:t>понижать   в    должности,</w:t>
              <w:br/>
              <w:t>снижать   в    специальном</w:t>
              <w:br/>
              <w:t>звании на   одну   ступень</w:t>
              <w:br/>
              <w:t>сотрудников,       имеющих</w:t>
              <w:br/>
              <w:t>звания            младшего</w:t>
              <w:br/>
              <w:t>начальствующего   состава,</w:t>
              <w:br/>
              <w:t>увольнять     сотрудников,</w:t>
              <w:br/>
              <w:t>состоящих   в   должностях</w:t>
              <w:br/>
              <w:t>рядового    и     младшего</w:t>
              <w:br/>
              <w:t xml:space="preserve">начальствующего состава   </w:t>
            </w:r>
          </w:p>
        </w:tc>
      </w:tr>
      <w:tr>
        <w:trPr>
          <w:trHeight w:val="16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СИН России   </w:t>
            </w:r>
          </w:p>
        </w:tc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ношении сотрудников, кроме лиц,   назначение   и</w:t>
              <w:br/>
              <w:t>освобождение от  должности    которых    входит    в</w:t>
              <w:br/>
              <w:t>компетенцию Президента  Российской    Федерации    и</w:t>
              <w:br/>
              <w:t>Министра юстиции Российской Федерации,    пользуется</w:t>
              <w:br/>
              <w:t>правом    применять     поощрения     и     налагать</w:t>
              <w:br/>
              <w:t>дисциплинарные   взыскания    в    полном    объеме,</w:t>
              <w:br/>
              <w:t>предусмотренном Положением, за   исключением   права</w:t>
              <w:br/>
              <w:t>присваивать очередные специальные звания среднего  и</w:t>
              <w:br/>
              <w:t>старшего начальствующего состава досрочно   или   на</w:t>
              <w:br/>
              <w:t>ступень выше специального звания,   предусмотренного</w:t>
              <w:br/>
              <w:t>по замещаемой должности,   а   также    снижать    в</w:t>
              <w:br/>
              <w:t>специальном звании на одну ступень лиц  среднего   и</w:t>
              <w:br/>
              <w:t xml:space="preserve">старшего начальствующего состава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р         юстиции</w:t>
              <w:br/>
              <w:t xml:space="preserve">Российской Федерации   </w:t>
            </w:r>
          </w:p>
        </w:tc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ношении всех сотрудников УИС пользуется   правом</w:t>
              <w:br/>
              <w:t>применять поощрения  и    налагать    дисциплинарные</w:t>
              <w:br/>
              <w:t>взыскания  в    полном    объеме,    предусмотренном</w:t>
              <w:br/>
              <w:t xml:space="preserve">Положением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ощрение в виде награждения нагрудным знаком и дисциплинарное взыскание в виде лишения этого знака производятся в порядке, предусмотренном нормативными правовыми актами о соответствующем нагрудном зна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и и их заместители, не указанные в настоящем Перечне, в отношении непосредственно подчиненных им сотрудников имеют право объявлять благодарность, замечание и вы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поощрения в виде присвоения специальных званий досрочно или на ступень выше и наложения дисциплинарного взыскания в виде снижения в специальных званиях определен статьями 30, 33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ощрения в виде награждения наградным оружием, а также лишение наградного оружия производятся в порядке, предусмотренном соответствующим нормативным актом о применении данного вида поощ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7</Words>
  <Characters>8612</Characters>
  <CharactersWithSpaces>7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юстици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лжностей начальников и их прав по применению поощрений и наложению дисциплинарных взыск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